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3685" w:hRule="atLeas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от     02.03.2015                                                                        №</w:t>
            </w:r>
            <w:r>
              <w:rPr>
                <w:i/>
                <w:szCs w:val="28"/>
              </w:rPr>
              <w:t xml:space="preserve"> 82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изнание граждан малоимущими в целях принятия их на учет в качестве  нуждающихся в жилых помещениях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эффективности реализации мероприятий 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</w:t>
      </w:r>
      <w:r>
        <w:rPr/>
        <w:t>«Признание граждан малоимущими в целях принятия их на учет в качестве  нуждающихся в жилых помещениях»</w:t>
      </w:r>
      <w:r>
        <w:rPr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2. Общему отделу администрации Запорожского сельского поселения Темрюкского района (Яковлевой) обнародовать настоящее постановление на официальном сайте администрации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4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секретарь</cp:lastModifiedBy>
  <cp:lastPrinted>2014-11-19T10:05:00Z</cp:lastPrinted>
  <dcterms:modified xsi:type="dcterms:W3CDTF">2015-03-07T18:20:00Z</dcterms:modified>
  <cp:revision>70</cp:revision>
  <dc:subject/>
  <dc:title/>
</cp:coreProperties>
</file>