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постановлению администрации</w:t>
      </w:r>
    </w:p>
    <w:p>
      <w:pPr>
        <w:pStyle w:val="Normal"/>
        <w:ind w:left="4860" w:firstLine="49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4860" w:firstLine="49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bookmarkEnd w:id="0"/>
      <w:bookmarkEnd w:id="1"/>
    </w:p>
    <w:p>
      <w:pPr>
        <w:pStyle w:val="Normal"/>
        <w:ind w:left="4860" w:firstLine="4921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bookmarkStart w:id="2" w:name="sub_990"/>
      <w:bookmarkStart w:id="3" w:name="sub_990"/>
      <w:bookmarkEnd w:id="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коммунальной инфраструктуры Запорож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»</w:t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120"/>
        <w:gridCol w:w="156"/>
        <w:gridCol w:w="1464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6" w:firstLine="69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 xml:space="preserve">Разработка программы комплексного развития коммунальной инфраструктуры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 xml:space="preserve"> по отрасля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снабжение и водоотвед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лектр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зоснабжени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обслуживание ГРП и ШРП пос.Батарейк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истема сбора и утилизации бытовых отход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ind w:left="725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едложений по регенерации и модернизации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окальных программ отраслевых предприят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водоснабж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магистральных водоводов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обслуживание ГРП и ШРП пос.Батарейк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а к раздевалке на стадионе в ст.Запорожска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, обслуживание ГРП и ШРП пос.Батарейка, 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газа к раздевалке на стадионе в ст.Запорож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азработка схем газоснабжения, электроснабжения, системы сбора и утилизации бытовых отходов Запорожского сельского поселения Темрюкского района, обслуживание ГРП и ШРП пос.Батарейка 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а к раздевалке на стадионе в ст.Запорожска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0-11-16T10:16:00Z</cp:lastPrinted>
  <dcterms:modified xsi:type="dcterms:W3CDTF">2020-11-16T07:18:00Z</dcterms:modified>
  <cp:revision>58</cp:revision>
  <dc:subject/>
  <dc:title>ПРИЛОЖЕНИЕ № 1</dc:title>
</cp:coreProperties>
</file>