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</w:tblGrid>
      <w:tr>
        <w:trPr>
          <w:trHeight w:val="2408" w:hRule="atLeast"/>
        </w:trPr>
        <w:tc>
          <w:tcPr>
            <w:tcW w:w="45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Запорож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1.11.20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 № __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целевая программа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адровое обеспечение сферы культуры и искусств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 на 2013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 ЦЕЛЕВОЙ ПРОГРАММЫ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6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, проблемы и обоснование необходимости ее решения программными методами.</w:t>
      </w:r>
    </w:p>
    <w:p>
      <w:pPr>
        <w:pStyle w:val="Style16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реализации Программы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tLeast" w:line="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МУНИЦИПАЛЬНОЙ  ЦЕЛЕВОЙ ПРОГРАММЫ </w:t>
      </w:r>
    </w:p>
    <w:p>
      <w:pPr>
        <w:pStyle w:val="Normal"/>
        <w:spacing w:lineRule="atLeast" w:line="0"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«Кадровое обеспечение сферы культуры и искусства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 на 2013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37"/>
        <w:gridCol w:w="6699"/>
      </w:tblGrid>
      <w:tr>
        <w:trPr/>
        <w:tc>
          <w:tcPr>
            <w:tcW w:w="2211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tLeast" w:line="0" w:before="0" w:after="0"/>
              <w:ind w:lef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«Кадровое обеспечение сферы культуры и искусства  Запорожского сельского поселения Темрюкского района» на 2013 год (далее – Программа);</w:t>
            </w:r>
          </w:p>
          <w:p>
            <w:pPr>
              <w:pStyle w:val="Normal"/>
              <w:spacing w:lineRule="atLeast" w:line="0" w:before="0" w:after="0"/>
              <w:ind w:left="-7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порожского сельского поселения Темрюкского района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исполнители мероприятий Программы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порожского сельского поселения  Темрюкского района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Запорожская ЦКС» Запорожского сельского поселения Темрюкского района;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финансирования Программы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Запорожского сельского поселения Темрюкского района –47000,00рублей;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выполнением Программы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порожского сельского поселения Темрюкского района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Запорожского сельского поселения Темрюкского района.</w:t>
            </w:r>
          </w:p>
        </w:tc>
      </w:tr>
    </w:tbl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numPr>
          <w:ilvl w:val="0"/>
          <w:numId w:val="1"/>
        </w:numPr>
        <w:spacing w:lineRule="atLeast" w:line="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ее решения программными методам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  благоприятных   условий   для   повышения  качественного уровня  кадрового  потенциала  отрасли культуры,     модернизация     культурной сферы Краснодарского края,  творческое  и  технологическое совершенствование,    повышение    интеллектуального  уровня культурного продукт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евозможности совершенствования системы непрерывного профессионального образования работников учреждений культур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края, ежегодно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нижению эффективности государственного и муниципального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руководителей органов и учреждений культуры на краевом и муниципальном уровнях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методами на основе конкурсного отбора перспективных и общественно значимых проектов, концентрации средств на приоритетных направлениях повышения кадрового потенциала отрасли культур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, сроки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й культуры, а также дополнительного стимулирования отдельных категорий работников муниципальных учреждений культуры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: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tLeast" w:line="0" w:before="0" w:after="0"/>
        <w:ind w:left="0" w:hanging="0"/>
        <w:contextualSpacing/>
        <w:jc w:val="center"/>
        <w:rPr/>
      </w:pPr>
      <w:r>
        <w:rPr/>
        <w:t>МЕРОПРИЯТИЯ ПРОГРАММЫ</w:t>
      </w:r>
    </w:p>
    <w:tbl>
      <w:tblPr>
        <w:tblW w:w="98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20"/>
        <w:gridCol w:w="1461"/>
        <w:gridCol w:w="2650"/>
        <w:gridCol w:w="41"/>
      </w:tblGrid>
      <w:tr>
        <w:trPr>
          <w:trHeight w:val="765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ализации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нансовое обеспечение 2013 г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ые выплаты, стимулирующего характера отдельным категориям работников муниципальных учреждений культуры 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2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00,00рублей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00,00рублей</w:t>
            </w:r>
          </w:p>
        </w:tc>
      </w:tr>
    </w:tbl>
    <w:p>
      <w:pPr>
        <w:pStyle w:val="Style16"/>
        <w:spacing w:lineRule="atLeast" w:line="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ероприятий Программы составляет                47000,00 рублей из средств бюджета Запорожского сельского поселения Темрюкского района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Г.Н. Мороз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33:00Z</dcterms:created>
  <dc:creator>User</dc:creator>
  <dc:description/>
  <cp:keywords/>
  <dc:language>en-US</dc:language>
  <cp:lastModifiedBy>юрист</cp:lastModifiedBy>
  <cp:lastPrinted>2012-05-12T10:46:00Z</cp:lastPrinted>
  <dcterms:modified xsi:type="dcterms:W3CDTF">2013-03-15T11:02:00Z</dcterms:modified>
  <cp:revision>22</cp:revision>
  <dc:subject/>
  <dc:title/>
</cp:coreProperties>
</file>