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96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от      26.09.2013               </w:t>
            </w:r>
            <w:r>
              <w:rPr>
                <w:i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 xml:space="preserve">                   №   </w:t>
            </w:r>
            <w:r>
              <w:rPr>
                <w:i/>
                <w:szCs w:val="28"/>
              </w:rPr>
              <w:t xml:space="preserve">   408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Запорожского сельского поселения Темрюкского района от 24 мая 2013 года № 226 «Об утверждении комплексной муниципальной целевой программы  по созданию доступной среды для инвалидов и других маломобильных групп населения в Запорожском сельском поселении Темрюкского района на 2013 – 2014 год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 ранее допущенной технической ошибкой в постановление администрации Запорожского сельского поселения Темрюкского района от 24 мая 2013 года № 226 «Об утверждении комплексной муниципальной целевой программы  по созданию доступной среды для инвалидов и других маломобильных групп населения в Запорожском сельском поселении Темрюкского района на 2013 – 2014 годы»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Внести изменение в постановление администрации Запорожского сельского поселения Темрюкского района от 24 мая 2013 года № 226 «Об утверждении комплексной муниципальной целевой программы  по созданию доступной среды для инвалидов и других маломобильных групп населения в Запорожском сельском поселении Темрюкского района на 2013 – 2014 годы»  п. 9 «Мероприятия комплексной целевой программы по созданию доступной среды для инвалидов и других маломобильных групп населения в Запорожском сельском поселении Темрюкского района на 2013 – 2014 год» приложение  читать в новой редакции: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Контроль за выполнением настоящего постановления возложить на инженера по вопросам архитектуры и градостроительства Запорожского сельского поселения Темрюкского района А.Ф.Шукман</w:t>
      </w:r>
    </w:p>
    <w:p>
      <w:pPr>
        <w:pStyle w:val="Normal"/>
        <w:ind w:firstLine="708"/>
        <w:jc w:val="both"/>
        <w:rPr/>
      </w:pPr>
      <w:r>
        <w:rPr>
          <w:szCs w:val="28"/>
        </w:rPr>
        <w:t>3. Постановление вступает в силу со дня его обнародов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ConsPlusTitle"/>
        <w:widowControl/>
        <w:ind w:left="1006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1006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left="1006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1006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Title"/>
        <w:widowControl/>
        <w:ind w:left="1006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6.09.2013</w:t>
      </w:r>
      <w:r>
        <w:rPr>
          <w:rFonts w:cs="Times New Roman" w:ascii="Times New Roman" w:hAnsi="Times New Roman"/>
          <w:b w:val="false"/>
          <w:sz w:val="28"/>
          <w:szCs w:val="28"/>
        </w:rPr>
        <w:t>__ № 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408</w:t>
      </w:r>
      <w:r>
        <w:rPr>
          <w:rFonts w:cs="Times New Roman" w:ascii="Times New Roman" w:hAnsi="Times New Roman"/>
          <w:b w:val="false"/>
          <w:sz w:val="28"/>
          <w:szCs w:val="28"/>
        </w:rPr>
        <w:t>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Мероприятия комплексной муниципальной целевой программа по  созданию доступной среды для инвалидов и других маломобильных групп населения в Запорожском сельском поселении Темрюкского района на 2013-2014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992"/>
        <w:gridCol w:w="993"/>
        <w:gridCol w:w="993"/>
        <w:gridCol w:w="4251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исполне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, 2013 год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расходов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естра субъектов социальной инфраструктуры различной ведомственной принадлежности, в том числе и находящихся в муниципальной собственности, расположенных на территории Запорожского сельского поселения Темрюк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  <w:b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бщий отдел)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риоритетные объекты МБКУ «Ильичевская ЦКС» Запорож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ередвижения к ним маломобильных гражда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(отдел по градостроительству и землепользованию)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здания Администрации и МБКУ «Ильичевская ЦКС» Запорож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(отдел по градостроительству и землепользованию)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установлению пандусов или  поручней в здание Администрации и МБКУ «Ильичевская ЦКС» Запорож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00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2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(заместитель главы Запорожск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Темрюкского района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женер по вопросам </w:t>
      </w:r>
    </w:p>
    <w:p>
      <w:pPr>
        <w:pStyle w:val="Normal"/>
        <w:rPr>
          <w:szCs w:val="28"/>
        </w:rPr>
      </w:pPr>
      <w:r>
        <w:rPr>
          <w:szCs w:val="28"/>
        </w:rPr>
        <w:t>архитектуры и градостроительства                                                                                                                              А.Ф.Шукман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27:00Z</dcterms:created>
  <dc:creator>гуке</dc:creator>
  <dc:description/>
  <cp:keywords/>
  <dc:language>en-US</dc:language>
  <cp:lastModifiedBy>гуке</cp:lastModifiedBy>
  <cp:lastPrinted>2013-09-27T14:07:00Z</cp:lastPrinted>
  <dcterms:modified xsi:type="dcterms:W3CDTF">2013-09-27T12:07:00Z</dcterms:modified>
  <cp:revision>7</cp:revision>
  <dc:subject/>
  <dc:title/>
</cp:coreProperties>
</file>