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 сессия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0 октября   2013 года </w:t>
        <w:tab/>
        <w:t xml:space="preserve">             </w:t>
        <w:tab/>
        <w:t xml:space="preserve">                                             ст. Запорож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в Запорож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900"/>
        <w:jc w:val="both"/>
        <w:rPr/>
      </w:pPr>
      <w:r>
        <w:rPr>
          <w:rFonts w:eastAsia="ArialMT;Times New Roman" w:cs="ArialMT;Times New Roman" w:ascii="ArialMT;Times New Roman" w:hAnsi="ArialMT;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бюджетного процесса в Запорожском сельском поселении Темрюкского района в соответствие с бюджетным законодательством Российской Федерации согласно пункту 4 статьи 152 Бюджетн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ных изменений в Бюджетный кодекс РФ и КоАП  РФ,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в соответствии с </w:t>
      </w:r>
      <w:r>
        <w:rPr>
          <w:rFonts w:cs="ArialMT;Times New Roman" w:ascii="ArialMT;Times New Roman" w:hAnsi="ArialMT;Times New Roman"/>
          <w:b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sz w:val="28"/>
          <w:szCs w:val="28"/>
        </w:rPr>
        <w:t>Федеральным законом от 6 октября 2003 года № 131- 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Устава Запорожского сельского поселения Темрюкского района, Совет Запорожского сельского поселения  Темрюкского района   РЕШИЛ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оложение о бюджетном процессе в  Запорожском сельском поселении Темрюкского района согласно приложению к настоящему решению (приложение)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Решение V сессии Совета 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  от 13 декабря 2005 года № 15 «Об утверждении Положения  о бюджетном процессе  в Запорожском сельском поселении Темрюкского района» (с изменениями от 11 октября 2007 год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декабря 2010 год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 мая  2012 год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решения  возложить на начальника  финансового отдела администрации Запорожского сельского поселения Темрюкского района (Г.Н.Мороз)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Т.Ф.Черкашина)</w:t>
      </w:r>
      <w:r>
        <w:rPr>
          <w:sz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разместить на официальном сайте Запорожского сельского поселения Темрюкс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Запорож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  У.Л.Са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5:00Z</dcterms:created>
  <dc:creator>1</dc:creator>
  <dc:description/>
  <cp:keywords/>
  <dc:language>en-US</dc:language>
  <cp:lastModifiedBy>webadmin</cp:lastModifiedBy>
  <cp:lastPrinted>2013-10-31T11:01:00Z</cp:lastPrinted>
  <dcterms:modified xsi:type="dcterms:W3CDTF">2013-10-31T12:13:00Z</dcterms:modified>
  <cp:revision>12</cp:revision>
  <dc:subject/>
  <dc:title>РОССИЙСКАЯ ФЕДЕРАЦИЯ</dc:title>
</cp:coreProperties>
</file>