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678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678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678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Запорожского сельского поселения Темрюкского района»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 Механизм реализации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149,0 тыс. рублей -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управления муниципальным имуществом</w:t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23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149,0тыс. рублей, в том числе из средств местного бюджета – 8149,0 тыс. рублей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814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Heading1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в - количество мероприятий, выполненных в полном объеме, из чис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11-14T16:59:00Z</cp:lastPrinted>
  <dcterms:modified xsi:type="dcterms:W3CDTF">2022-11-10T08:14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