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400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№ 1 </w:t>
      </w:r>
    </w:p>
    <w:p>
      <w:pPr>
        <w:pStyle w:val="Normal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01.11.2022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85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«Реализация муниципальных функций, связанных с муниципальным управлением» муниципальной программы Запорожского сельского поселения Темрюкского района «Эффективное муниципальное упра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рожского сельского поселения Темрюкского района»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1033"/>
        <w:gridCol w:w="2027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*</w:t>
              </w:r>
            </w:hyperlink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 «Эффективное муниципальное управление Запорож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кодекс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1 «Реализация муниципальных функций, связанных с муниципальным управлением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кодекс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 Ясин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426" w:top="1135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autoSpaceDE w:val="true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autoSpaceDE w:val="true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yperlink" Target="consultantplus://offline/ref=2D6F14BD5D027069B271B954CFF127C5F8092020E55C319599E22D3155B5RC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4:31:00Z</dcterms:created>
  <dc:creator>Абрамова Виктория Викторовна</dc:creator>
  <dc:description/>
  <cp:keywords/>
  <dc:language>en-US</dc:language>
  <cp:lastModifiedBy>Nastya</cp:lastModifiedBy>
  <cp:lastPrinted>2018-11-14T16:30:00Z</cp:lastPrinted>
  <dcterms:modified xsi:type="dcterms:W3CDTF">2022-11-10T08:08:00Z</dcterms:modified>
  <cp:revision>33</cp:revision>
  <dc:subject/>
  <dc:title>ПРИЛОЖЕНИЕ № 1</dc:title>
</cp:coreProperties>
</file>