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85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Style2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Запорожского  сельского поселения Темрюкского района «Эффективное муниципальное управление Запорожского сельского поселения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Запорожская ЦБ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ТО администрации Запорожского сельского поселения Темрюкск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еализация муниципальных функций, связанных с муниципальным управлени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еспечение материально-технического обеспечения админист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Обеспечение ведения бухгалтерского учета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   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-ванности  и устойчивости бюджета  Запорож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3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на 2023 год – 16767,4  тыс. рублей, в том числе по подпрограммам: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/>
            </w:pPr>
            <w:r>
              <w:rPr>
                <w:rFonts w:cs="Times New Roman" w:ascii="Times New Roman" w:hAnsi="Times New Roman"/>
              </w:rPr>
              <w:t>«Реализация муниципальных функций, связанных с муниципальным управлением» –5704,7 тыс. 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материально-технического обеспечения администрации» – 8149,0   тыс. рублей.</w:t>
            </w:r>
          </w:p>
          <w:p>
            <w:pPr>
              <w:pStyle w:val="Style22"/>
              <w:numPr>
                <w:ilvl w:val="0"/>
                <w:numId w:val="7"/>
              </w:numPr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ведения бухгалтерского учета» – 2913,7 тыс. рублей.</w:t>
            </w:r>
          </w:p>
          <w:p>
            <w:pPr>
              <w:pStyle w:val="Style22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муниципальной программ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порож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Запорож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Запорож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недопу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Запорожском сельском поселении Темрюкского района осуществляет муниципальное казенное учреждение «Запорож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Запорож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: МКУ «</w:t>
      </w:r>
      <w:r>
        <w:rPr>
          <w:rFonts w:cs="Times New Roman" w:ascii="Times New Roman" w:hAnsi="Times New Roman"/>
          <w:sz w:val="28"/>
          <w:szCs w:val="28"/>
        </w:rPr>
        <w:t>Запорож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МТО администрации Запорожского сельского поселения Темрюкского района», МБУК «Ильичевская ЦКС», МБУК «Запорожская библиотечная система», МКУ"Благоустройство и озеленение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на основе программно-целевых принципов, начиная с бюджета на 2023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3 год.</w:t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.</w:t>
      </w:r>
    </w:p>
    <w:p>
      <w:pPr>
        <w:pStyle w:val="ConsPlusTitle"/>
        <w:widowControl/>
        <w:tabs>
          <w:tab w:val="clear" w:pos="708"/>
          <w:tab w:val="left" w:pos="1100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е долгосрочной сбалансированности  и устойчивости бюджета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0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материально-технического обеспечения администрации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.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 16767,4 тыс. рублей, в том числе: из средств местного бюджета –16767,4  тыс. рублей: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,7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-технического обеспечения админист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9,0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3,7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67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ее выполнение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Е.И. Ясинская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Nastya</cp:lastModifiedBy>
  <cp:lastPrinted>2018-11-14T15:07:00Z</cp:lastPrinted>
  <dcterms:modified xsi:type="dcterms:W3CDTF">2022-11-10T07:58:00Z</dcterms:modified>
  <cp:revision>90</cp:revision>
  <dc:subject/>
  <dc:title>ПРИЛОЖЕНИЕ</dc:title>
</cp:coreProperties>
</file>