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25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253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253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ind w:left="4253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8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913,7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бюджетное учреждение «Благоустройство и озеленение Запорожского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>администрации Запорожского сельского поселения Темрюкского района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Б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 xml:space="preserve">МБУ </w:t>
      </w:r>
      <w:r>
        <w:rPr>
          <w:szCs w:val="28"/>
        </w:rPr>
        <w:t>«Благоустройство и озеленение Запорожского сельского поселения Темрюкского района»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23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913,7 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 средств местного бюджета – 2913,7 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11-14T17:26:00Z</cp:lastPrinted>
  <dcterms:modified xsi:type="dcterms:W3CDTF">2022-11-10T08:25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