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ессия                                                                                </w:t>
        <w:tab/>
        <w:tab/>
        <w:t xml:space="preserve">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0 » ноября  2014 года                                                                    ст. Запорожская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XIV</w:t>
      </w:r>
      <w:r>
        <w:rPr>
          <w:b/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8 октября  2011 года № 134 «Об установлении земельного налога на территории  Запорож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 31 Налогового кодекса Российской Федерации, подпунктом 2 части 1 статьи 14 Федерального закона от 06 октября 2003 года № 131-ФЗ «Об общих принципах организации местного самоуправления в Российской федерации» и пунктом 2 статьи 8 Устава Запорожского сельского поселения Темрюкского района, на основании внесения изменения Федеральным  законом  от 02 декабря 2013 года № 334-ФЗ в часть вторую Налогового кодекса Российской Федерации, Федерального закона от 4 ноября 2014 года № 347-ФЗ в часть первую и вторую Налогового кодекса Российской Федерации и в главу 31 «Земельный налог» Налогового кодекса Российской Федерации, Совет Запорож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в пункт 3 решения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октября 2011 года          № 134 «Об установлении земельного налога на территории Запорожского сельского поселения Темрюкского района» след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.1 и подпункте 3.2 слова «физические лица, являющееся индивидуальными предпринимателями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3.3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LXXXI сессии Совета Запорожского сельского поселения Темрюкского района от 17 июня 2014 года № 328 «О внесении изменений в решение </w:t>
      </w:r>
      <w:r>
        <w:rPr>
          <w:sz w:val="28"/>
          <w:szCs w:val="28"/>
          <w:lang w:val="en-US"/>
        </w:rPr>
        <w:t>XXXIL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октября 2011 года № 134 «Об установлении земельного налога на территории Запорож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Таман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</w:t>
        <w:tab/>
        <w:tab/>
        <w:t xml:space="preserve">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Н.Г. Колодина         __________________И.Р. Абрамя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6:00Z</dcterms:created>
  <dc:creator>rumyantseva</dc:creator>
  <dc:description/>
  <cp:keywords/>
  <dc:language>en-US</dc:language>
  <cp:lastModifiedBy>User</cp:lastModifiedBy>
  <cp:lastPrinted>2015-01-16T10:30:00Z</cp:lastPrinted>
  <dcterms:modified xsi:type="dcterms:W3CDTF">2015-01-16T07:38:00Z</dcterms:modified>
  <cp:revision>23</cp:revision>
  <dc:subject/>
  <dc:title>СОВЕТ __________________ СЕЛЬСКОГО (ГОРОДСКОГО)</dc:title>
</cp:coreProperties>
</file>