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20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15.10.2020 № 117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534"/>
        <w:gridCol w:w="1559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20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ий ремонт ограждения территории   кладбища в поселке Батарейка ул. Набережная, 1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благоустройство спортивной площадки в пос.Батарейк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 , текущий ремонт ограждения территории   кладбища в поселке Батарейка ул. Набережная, 1А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и установка спортивной площадки в пос.Батарейка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,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, текущий ремонт ограждения кладбищ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кущий ремонт ограждения территории   кладбища в поселке Батарейка ул. Набережная, 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38,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8,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0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0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 :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 общего пользования, приобретение и установка детских площадок и спртивных дизенфекция, дизенсекция и дератизация, борьба с карантинными растениями, техническое обслуживание системы видеонаблюдения в парке ст.Запорожской по ул.Ленина, 22, установка воркаут площадки в ст.Запорож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,9</w:t>
            </w:r>
          </w:p>
        </w:tc>
        <w:tc>
          <w:tcPr>
            <w:tcW w:w="283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,0</w:t>
            </w:r>
          </w:p>
        </w:tc>
        <w:tc>
          <w:tcPr>
            <w:tcW w:w="283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граждений по ул.Ленина, 5 и 5А , протяженностью 140 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ограждений по ул.Ленина, 5 и 5А , протяженностью 140 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5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в пос.Батарей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в пос.Батарей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2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2,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63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62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5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588,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2,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Nastya</cp:lastModifiedBy>
  <cp:lastPrinted>2020-10-21T10:46:00Z</cp:lastPrinted>
  <dcterms:modified xsi:type="dcterms:W3CDTF">2020-10-21T07:55:00Z</dcterms:modified>
  <cp:revision>81</cp:revision>
  <dc:subject/>
  <dc:title>ПРИЛОЖЕНИЕ № 1</dc:title>
</cp:coreProperties>
</file>