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еречень действующих муниципальных  програм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порожского сельского поселения Темрюкского район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и)</w:t>
      </w:r>
    </w:p>
    <w:tbl>
      <w:tblPr>
        <w:tblW w:w="1119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7"/>
        <w:gridCol w:w="1134"/>
        <w:gridCol w:w="1418"/>
        <w:gridCol w:w="1134"/>
        <w:gridCol w:w="1134"/>
        <w:gridCol w:w="1417"/>
      </w:tblGrid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, наименование правового акта, которым утверждена программа, ее 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программой на 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в бюджете 201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 израсходовано денежных средств на мероприятия программы в 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 программой   на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в бюджете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ьно израсходовано денежных средств на мероприятия программы в 2011г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Постановление № 153 от 23.11.2010г.  об утверждении муниципальной (поселенческой) целевой программы «Комплексные меры противодействия незаконному потреблению и обороту наркотических средств на 2011-201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 </w:t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93 от 06.06.2011 года « Об утверждении программы противодействии коррупции в Запорожском сельском поселении Темрюкского района на 2011-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для реализации программы 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я      №83/1 от 29.09.2009г.  «Об утверждении целевой программы «Внедрение гражданских технологий противодействия терроризму в Запорожском сельском поселении Темрюкского района на 2010-2011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 </w:t>
            </w:r>
          </w:p>
        </w:tc>
      </w:tr>
      <w:tr>
        <w:trPr>
          <w:trHeight w:val="2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 № 33 от 11.03.2011 г. «Об утверждении Программы по повышению эффективности расходов бюджета Запорожского сельского поселения Темрюкского района на период до 2012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для реализации программы 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5 от 03.05.2011 года « Об утверждении муниципальной целевой программы Повышение безопасности дорожного движения в Запорожском сельском поселении Темрюкского района на 2011-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10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000 </w:t>
            </w:r>
          </w:p>
        </w:tc>
      </w:tr>
      <w:tr>
        <w:trPr>
          <w:trHeight w:val="2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9 от 06.05.2011 г. «Об утверждении программы развития малого и среднего предпринимательства на территории Запорожского сельского поселения Темрюкского района на 2011-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для реализации программы 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№ 143 от 12.11.2010г.  «О принятии муниципальной целевой программы «Молодежь Запорожского сельского поселения Темрюкского района на 2011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42,66</w:t>
            </w:r>
          </w:p>
        </w:tc>
      </w:tr>
      <w:tr>
        <w:trPr>
          <w:trHeight w:val="1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72 от 15.12.2010г.  «Об утверждении Программы развития конкуренции в Запорожском сельском поселении Темрюкского района на 2010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для реализации программы не требу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№ 142 от 12.11.2010 года «О приятии муниципальной целевой программы «Развитие массового спорта  в Запорожском сельском поселении Темрю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0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 №144  от 12.11.2010г. «Об утверждении муниципальной целевой программы «Компенсационные выплаты членам территориального общественного самоуправления в Запорожском сельском поселении Темрюкского района на 2010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8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8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8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4"/>
        </w:rPr>
        <w:t>Темрюкского района                                                                             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0:00Z</dcterms:created>
  <dc:creator>User</dc:creator>
  <dc:description/>
  <cp:keywords/>
  <dc:language>en-US</dc:language>
  <cp:lastModifiedBy>USER7</cp:lastModifiedBy>
  <cp:lastPrinted>2011-08-17T17:18:00Z</cp:lastPrinted>
  <dcterms:modified xsi:type="dcterms:W3CDTF">2011-10-31T14:04:00Z</dcterms:modified>
  <cp:revision>4</cp:revision>
  <dc:subject/>
  <dc:title/>
</cp:coreProperties>
</file>