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9.10.2020 № 123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Запорожского сельского поселения Темрюкского района на 2020 год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Запорожского сельского поселения Темрюкского района на 2020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ических планов на линейные объекты 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ых участков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-геодезическая съемка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аварийного стро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Е.И.Ясинска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20-10-27T11:19:00Z</cp:lastPrinted>
  <dcterms:modified xsi:type="dcterms:W3CDTF">2020-10-27T08:20:00Z</dcterms:modified>
  <cp:revision>64</cp:revision>
  <dc:subject/>
  <dc:title>ПРИЛОЖЕНИЕ № 1</dc:title>
</cp:coreProperties>
</file>