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678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земельных и имущественных отношений Запорожского сельского поселения Темрюкского района 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9.10.202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2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Развитие земельных и имущественных отношений Запорожского сельского поселения Темрюкского района на 2020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31"/>
        <w:gridCol w:w="1006"/>
        <w:gridCol w:w="2552"/>
        <w:gridCol w:w="4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земельных и имущественных отношений Запорожского сельского поселения Темрюкского района на 2020 год»</w:t>
            </w:r>
          </w:p>
        </w:tc>
      </w:tr>
      <w:tr>
        <w:trPr>
          <w:trHeight w:val="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ехнических планов на линейные объекты  Запорожского сельского поселения Темрюкск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инвентаризация объектов муниципальной собственности Запорожского сельского поселения Темрюкского района и постановка на кадастровый уче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земельных участков и постановка их на кадастровый учет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чная оценка объектов муниципальной собственн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Топографическая съемка земельных участк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публичных слушаний и выдача разрешения на условно-разрешенный вид использования или разрешения на отклонение от предельных параметров земельных участков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оргов по продаже или предоставлению в аренду земельных участк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ая экспертиз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 незаконного самовольного стро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 аварийного строения стро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Е.И.Ясинская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46:00Z</dcterms:created>
  <dc:creator>Абрамова Виктория Викторовна</dc:creator>
  <dc:description/>
  <cp:keywords/>
  <dc:language>en-US</dc:language>
  <cp:lastModifiedBy>Nastya</cp:lastModifiedBy>
  <cp:lastPrinted>2020-10-27T11:17:00Z</cp:lastPrinted>
  <dcterms:modified xsi:type="dcterms:W3CDTF">2020-10-27T08:18:00Z</dcterms:modified>
  <cp:revision>52</cp:revision>
  <dc:subject/>
  <dc:title>ПРИЛОЖЕНИЕ № 1</dc:title>
</cp:coreProperties>
</file>