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4820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9"/>
        <w:ind w:left="4820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9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от </w:t>
      </w:r>
      <w:r>
        <w:rPr>
          <w:i/>
          <w:sz w:val="28"/>
          <w:szCs w:val="28"/>
          <w:u w:val="single"/>
        </w:rPr>
        <w:t>19.10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2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на 2020 г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на 2020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Запорожского сельского поселения Темрюкского района, отдел земельных и имущественных отнош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изменений в Генеральный план и Правила землепользования и застройки Запорожского сельского поселения Темрюкск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нтаризация земел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ежевание земельных 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на кадастровый учет земельных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ая съем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публичных слушаний и выдача разрешения на условный вид разрешенного ис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торгов по продаже земельных участков на конкурсной основ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дебная экспертиз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таж незаконного стро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демонтаж аварийного стро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 - 432,0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5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9 года 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объектах недвижимости и 5 земельных участках. Право муниципальной собственности зарегистрировано на  объект недвижимости, а право постоянного пользования на 5 земельных участков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активизацией работы по формированию и развитию рынка земли необходимо продолжить работу по постановке на государственный кадастровый учет и регистрацию земельных участков в муниципальную собственность или постоянное (бессрочное) пользова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о-земель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, составляет 432, 0 тыс.рублей за счет средств местного бюджет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261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Запорожского сельского поселения Темрюкского района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2,0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</w:t>
      </w:r>
      <w:bookmarkStart w:id="4" w:name="sub_105"/>
      <w:r>
        <w:rPr>
          <w:rFonts w:cs="Times New Roman" w:ascii="Times New Roman" w:hAnsi="Times New Roman"/>
          <w:sz w:val="28"/>
          <w:szCs w:val="28"/>
        </w:rPr>
        <w:t xml:space="preserve">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Н.Г. 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9:00Z</dcterms:created>
  <dc:creator>Finans</dc:creator>
  <dc:description/>
  <cp:keywords/>
  <dc:language>en-US</dc:language>
  <cp:lastModifiedBy>Nastya</cp:lastModifiedBy>
  <cp:lastPrinted>2020-10-27T11:14:00Z</cp:lastPrinted>
  <dcterms:modified xsi:type="dcterms:W3CDTF">2020-10-27T08:15:00Z</dcterms:modified>
  <cp:revision>56</cp:revision>
  <dc:subject/>
  <dc:title/>
</cp:coreProperties>
</file>