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/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</w:t>
      </w:r>
      <w:r>
        <w:rPr>
          <w:szCs w:val="28"/>
        </w:rPr>
        <w:t xml:space="preserve">  </w:t>
      </w:r>
      <w:r>
        <w:rPr>
          <w:i/>
          <w:szCs w:val="28"/>
          <w:u w:val="single"/>
        </w:rPr>
        <w:t>19.10.2020</w:t>
      </w:r>
      <w:r>
        <w:rPr>
          <w:i/>
          <w:szCs w:val="28"/>
        </w:rPr>
        <w:t xml:space="preserve">                                                                                         </w:t>
      </w:r>
      <w:r>
        <w:rPr>
          <w:b/>
          <w:szCs w:val="28"/>
        </w:rPr>
        <w:t xml:space="preserve">№ </w:t>
      </w:r>
      <w:r>
        <w:rPr>
          <w:i/>
          <w:szCs w:val="28"/>
          <w:u w:val="single"/>
        </w:rPr>
        <w:t>123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«О внесении изменений в постановление  администрации Запорожского сельского поселения Темрюкского района от  01ноября 2019 года № 213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 Об утверждении муниципальной программы «Развитие земельных и имущественных отношений Запорожского сельского поселения Темрюкского района на 2020 год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(с изменениями   от   17 ноября   2017   года   № 182 )</w:t>
      </w:r>
      <w:r>
        <w:rPr>
          <w:color w:val="000000"/>
          <w:szCs w:val="28"/>
        </w:rPr>
        <w:t>, п о с т а н о в л я 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 Внести изменение  в постановление администрации Запорожского сельского поселения Темрюкского района  от 01ноября 2019 года № 213 «Об утверждении муниципальной программы «Развитие земельных и имущественных отношений Запорожского сельского поселения Темрюкского района на 2020 год». Приложения изложить в новой редак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   Постановление  администрации Запорожского сельского поселения Темрюкского района от 25 сентября 2020 года  №  110  «О внесении изменений в постановление  администрации Запорожского сельского поселения Темрюкского района от   01 ноября    2019 года № 213  «Об утверждении муниципальной программы «Развитие земельных и имущественных отношений Запорожского сельского поселения Темрюкского района на 2020 год» считать утратившим силу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Запорожского сельского поселения Темрюкского района Е.И.Ясинскую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«О внесении изменений в постановление  администрации Запорожского сельского поселения Темрюкского района от  01ноября 2019 года № 213 «Об утверждении муниципальной программы «Развитие земельных и имущественных отношений Запорожского сельского поселения Темрюкского района на 2020 год» вступает в силу на следующий день после его официального опубликова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19.10.2020           </w:t>
      </w:r>
      <w:r>
        <w:rPr>
          <w:rFonts w:cs="Times New Roman" w:ascii="Times New Roman" w:hAnsi="Times New Roman"/>
          <w:sz w:val="28"/>
          <w:szCs w:val="28"/>
        </w:rPr>
        <w:t xml:space="preserve">№     </w:t>
      </w:r>
      <w:r>
        <w:rPr>
          <w:rFonts w:cs="Times New Roman" w:ascii="Times New Roman" w:hAnsi="Times New Roman"/>
          <w:i/>
          <w:sz w:val="28"/>
          <w:szCs w:val="28"/>
        </w:rPr>
        <w:t>12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в постановление  администрации Запорожского сельского поселения Темрюкского района от  01ноября 2019 года № 213 «Об утверждении муниципальной программы «Развитие земельных и имущественных отношений Запорожского сельского поселения Темрюкского района на 2020 год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С.Н. Кихае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И.В. Рыб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                                                             Р.С. Тихий            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17:00Z</dcterms:created>
  <dc:creator>наташа</dc:creator>
  <dc:description/>
  <cp:keywords/>
  <dc:language>en-US</dc:language>
  <cp:lastModifiedBy>Nastya</cp:lastModifiedBy>
  <cp:lastPrinted>2020-10-27T11:16:00Z</cp:lastPrinted>
  <dcterms:modified xsi:type="dcterms:W3CDTF">2020-10-27T08:16:00Z</dcterms:modified>
  <cp:revision>25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