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от     25.10.2013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</w:rPr>
              <w:t xml:space="preserve">                    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b/>
                <w:szCs w:val="28"/>
              </w:rPr>
              <w:t>№</w:t>
            </w:r>
            <w:r>
              <w:rPr>
                <w:i/>
                <w:szCs w:val="28"/>
              </w:rPr>
              <w:t xml:space="preserve">      431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i/>
          <w:szCs w:val="28"/>
        </w:rPr>
        <w:t xml:space="preserve">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публичных слушаний по проекту планировки </w:t>
      </w:r>
      <w:r>
        <w:rPr>
          <w:b/>
          <w:color w:val="000000"/>
          <w:szCs w:val="28"/>
        </w:rPr>
        <w:t>с проектом межевания участка малоэтажной застройки в пос</w:t>
      </w:r>
      <w:r>
        <w:rPr>
          <w:b/>
          <w:szCs w:val="28"/>
        </w:rPr>
        <w:t>. Приазовский Темрюкского района Краснодарского края</w:t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color w:val="000000"/>
          <w:spacing w:val="1"/>
          <w:szCs w:val="28"/>
        </w:rPr>
      </w:pPr>
      <w:r>
        <w:rPr>
          <w:szCs w:val="28"/>
        </w:rPr>
        <w:t>На основании Федерального Закона Российской Федерации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Градостроительного кодекса Российской Федерации от 29 декабря 2004 года № 190-ФЗ, в соответствии с Уставом Запорожского сельского поселения Темрюкского района, </w:t>
      </w:r>
      <w:r>
        <w:rPr>
          <w:color w:val="000000"/>
          <w:szCs w:val="28"/>
        </w:rPr>
        <w:t>в целях определения назначения территории, создания условий для устойчивого развития, обеспечения учета прав и законных интересов граждан и их объединений п о с т а н о в л я ю: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Назначить проведение публичных слушаний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 xml:space="preserve">. Приазовский Темрюкского района Краснодарского края по улице Набережная 16, 18, на </w:t>
      </w:r>
      <w:r>
        <w:rPr>
          <w:color w:val="000000"/>
          <w:szCs w:val="28"/>
        </w:rPr>
        <w:t>3 декабря 2013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2. Опубликовать материалы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в газете «Тамань» по улице Набережная 16, 18,  (приложение № 1)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Создать оргкомитет по проведению публичных слушаний на тему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проект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» по улице Набережная 16, 18 (приложению № 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4. Утвердить и опубликовать порядок учета предложений и участия граждан в обсуждение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по улице Набережная 16, 18 (приложению № 3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5. Создать рабочую группу по учету предложений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по улице Набережная 16, 18 (приложению № 4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6. Установить, что заявки на участие в публичных слушаниях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 xml:space="preserve">. Приазовский Темрюкского района Краснодарского края по улице Набережная 16, 18, принимаются в письменной    форме   со    дня  опубликования  настоящего  постановления  </w:t>
      </w:r>
      <w:r>
        <w:rPr>
          <w:color w:val="000000"/>
          <w:szCs w:val="28"/>
        </w:rPr>
        <w:t>по 25 ноября 2013</w:t>
      </w:r>
      <w:r>
        <w:rPr>
          <w:szCs w:val="28"/>
        </w:rPr>
        <w:t xml:space="preserve"> года включительно. Заявки принимаются в рабочие дни по адресу: ст-ца Запорожская, ул. Ленина, 22, кабинет № 1, с 8.00 до 17.00 ча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7. Опубликовать настоящее постановление в газете «Тамань», разместить на официальном сайте администрации Запорожского сельского поселения  Темрюкского района в сети «Интернет» материалы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по улице Набережная 16, 1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8. Контроль за выполнение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 района</w:t>
        <w:tab/>
        <w:t xml:space="preserve">                                                                   А.Г.Толстокорый</w:t>
      </w:r>
      <w:r>
        <w:rPr>
          <w:i/>
          <w:szCs w:val="28"/>
        </w:rPr>
        <w:t xml:space="preserve">                  </w:t>
      </w:r>
      <w:r>
        <w:rPr>
          <w:szCs w:val="28"/>
        </w:rPr>
        <w:tab/>
        <w:t xml:space="preserve">                          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10.2013</w:t>
      </w:r>
      <w:r>
        <w:rPr>
          <w:i/>
          <w:szCs w:val="28"/>
        </w:rPr>
        <w:t>_</w:t>
      </w:r>
      <w:r>
        <w:rPr>
          <w:szCs w:val="28"/>
        </w:rPr>
        <w:t xml:space="preserve">№ </w:t>
      </w:r>
      <w:r>
        <w:rPr>
          <w:b/>
          <w:i/>
          <w:szCs w:val="28"/>
          <w:u w:val="single"/>
        </w:rPr>
        <w:t>_431__</w:t>
      </w:r>
      <w:r>
        <w:rPr>
          <w:b/>
          <w:i/>
          <w:szCs w:val="28"/>
        </w:rPr>
        <w:t>_</w:t>
      </w:r>
    </w:p>
    <w:p>
      <w:pPr>
        <w:pStyle w:val="Normal"/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Состав оргкомитета по проведению публичных слушаний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Савина Ульяна  Леонидовна - заместитель главы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2. Вовк Александр Васильевич – начальник отдела по вопросам архитектуры, градостроительства и земельных отношений администрации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 Шукман Анастасия Федоровна - инженер по архитектуре и градостроительству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4. Яковлева Анастасия Юрьевна - начальник обще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5. Савин Сергей Александрович депутат Совета Запорож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. Чепель Евгения Александровна – директор МКУ «МТО администрации Запорожского сельского поселения Темрюк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_25.10.2013</w:t>
      </w:r>
      <w:r>
        <w:rPr>
          <w:i/>
          <w:szCs w:val="28"/>
        </w:rPr>
        <w:t>__</w:t>
      </w:r>
      <w:r>
        <w:rPr>
          <w:szCs w:val="28"/>
        </w:rPr>
        <w:t xml:space="preserve">№ </w:t>
      </w:r>
      <w:r>
        <w:rPr>
          <w:b/>
          <w:i/>
          <w:szCs w:val="28"/>
          <w:u w:val="single"/>
        </w:rPr>
        <w:t>431</w:t>
      </w:r>
      <w:r>
        <w:rPr>
          <w:b/>
          <w:i/>
          <w:szCs w:val="28"/>
        </w:rPr>
        <w:t>_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чета предложений и участия граждан в обсуждении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Население Запорожского сельского поселения Темрюкского района с момента опубликования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по улице Набережная 16, 18 вправе участвовать в его обсуждении в следующих форм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проведение собраний граждан по месту жительства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) массового обсуждения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по улице Набережная 16, 18, в порядке предусмотренном настоящим Порядком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3) проведения публичных слушаний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по улице Набережная 16, 18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Предложения о дополнениях и (или) изменениях по опубликованному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(далее - предложения), выдвинутые на публичных слушаниях, указывают в итоговом документе публичных слушаний, который передается в рабочую группу по учету предложений граждан по проекту планировки территории, совмещенный с проектом межевания,  для малоэтажной застройки в пос. Приазовский Темрюкского района Краснодарского края по улице Набережная 16, 18 (далее – рабочая группа)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3. Предложения населения к опубликованному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 xml:space="preserve">. Приазовский Темрюкского района Краснодарского края по улице Набережная 16, 18, могут вноситься со дня его опубликования и по </w:t>
      </w:r>
      <w:r>
        <w:rPr>
          <w:color w:val="000000"/>
          <w:szCs w:val="28"/>
        </w:rPr>
        <w:t>25 ноября 2013</w:t>
      </w:r>
      <w:r>
        <w:rPr>
          <w:szCs w:val="28"/>
        </w:rPr>
        <w:t xml:space="preserve"> года включительно в рабочую группу и рассматриваются ею в соответствии с настоящим Поряд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 Градостроительного  кодекса Российской Федерации от 29 декабря 2004 года № 190-ФЗ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Предложения должны соответствовать требованиям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) должны обеспечивать однозначное толкование положений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)  должны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количество поступивших предложений, оставленных  в соответствии с настоящим Порядком без рассмотр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5) предложения, рекомендуемые рабочей группой для внесения в проект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. Рабочая группа представляет Главе Запорожского сельского поселения Темрюк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1. Глава Запорожского сельского Темрюкского района с учетом заключения о результатах публичных слушаний принимает решение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 согласии с проектом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 xml:space="preserve">. Приазовский Темрюкского района Краснодарского края по улице Набережная 16, 18 и направлении его в Совет Запорожского сельского поселения Темрюкского района, или об отклонении проекта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и о направлении его на доработ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_25.10.2013</w:t>
      </w:r>
      <w:r>
        <w:rPr>
          <w:i/>
          <w:szCs w:val="28"/>
        </w:rPr>
        <w:t>__</w:t>
      </w:r>
      <w:r>
        <w:rPr>
          <w:szCs w:val="28"/>
        </w:rPr>
        <w:t xml:space="preserve">№ </w:t>
      </w:r>
      <w:r>
        <w:rPr>
          <w:b/>
          <w:i/>
          <w:szCs w:val="28"/>
          <w:u w:val="single"/>
        </w:rPr>
        <w:t>431</w:t>
      </w:r>
      <w:r>
        <w:rPr>
          <w:b/>
          <w:i/>
          <w:szCs w:val="28"/>
        </w:rPr>
        <w:t>_</w:t>
      </w:r>
    </w:p>
    <w:p>
      <w:pPr>
        <w:pStyle w:val="Normal"/>
        <w:ind w:firstLine="360"/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  <w:t xml:space="preserve">Состав рабочей группы по учету предложений по проекту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Савина Ульяна  Леонидовна - заместитель главы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2. Вовк Александр Васильевич – начальник отдела по вопросам архитектуры, градостроительства и земельных отношений администрации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 Шукман Анастасия Федоровна - инженер по архитектуре и градостроительству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4. Яковлева Анастасия Юрьевна - начальник обще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5. Савин Сергей Александрович депутат Совета Запорож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. Чепель Евгения Александровна – директор МКУ «МТО администрации Запорожского сельского поселения Темрюк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32:00Z</dcterms:created>
  <dc:creator>гуке</dc:creator>
  <dc:description/>
  <cp:keywords/>
  <dc:language>en-US</dc:language>
  <cp:lastModifiedBy>webadmin</cp:lastModifiedBy>
  <cp:lastPrinted>2013-08-29T11:03:00Z</cp:lastPrinted>
  <dcterms:modified xsi:type="dcterms:W3CDTF">2013-11-06T10:14:00Z</dcterms:modified>
  <cp:revision>20</cp:revision>
  <dc:subject/>
  <dc:title/>
</cp:coreProperties>
</file>