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40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40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 поселения</w:t>
      </w:r>
    </w:p>
    <w:p>
      <w:pPr>
        <w:pStyle w:val="Normal"/>
        <w:ind w:left="540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40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от  </w:t>
      </w:r>
      <w:r>
        <w:rPr>
          <w:b w:val="false"/>
          <w:i/>
          <w:spacing w:val="-6"/>
          <w:sz w:val="28"/>
          <w:szCs w:val="28"/>
          <w:u w:val="single"/>
        </w:rPr>
        <w:t>07.04.2015</w:t>
      </w:r>
      <w:r>
        <w:rPr>
          <w:b w:val="false"/>
          <w:spacing w:val="-6"/>
          <w:sz w:val="28"/>
          <w:szCs w:val="28"/>
        </w:rPr>
        <w:t xml:space="preserve"> №</w:t>
      </w:r>
      <w:r>
        <w:rPr>
          <w:b w:val="false"/>
          <w:i/>
          <w:spacing w:val="-6"/>
          <w:sz w:val="28"/>
          <w:szCs w:val="28"/>
          <w:u w:val="single"/>
        </w:rPr>
        <w:t xml:space="preserve">  174</w:t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муниципальных  услуг администрации Запорожского сельского поселения Темрюкского района,  предоставление которых организуется в муниципальном бюджетном учреждении «Многофункциональный центр по предоставлению государственных и муниципальных услуг»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3060"/>
      </w:tblGrid>
      <w:tr>
        <w:trPr>
          <w:trHeight w:val="10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№</w:t>
            </w:r>
          </w:p>
          <w:p>
            <w:pPr>
              <w:pStyle w:val="ConsPlusTitle"/>
              <w:jc w:val="center"/>
              <w:rPr/>
            </w:pP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Наименование муниципальной услуги (функции) предоставляемой (исполняемой) администрацией запорожского сельского поселения Темрюк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Лицо, ответственное за предоставление муниципальной услуги</w:t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ки из реестра муниципального имущества Запорожского сельского поселения Темрюкского района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</w:t>
            </w:r>
          </w:p>
        </w:tc>
      </w:tr>
      <w:tr>
        <w:trPr>
          <w:trHeight w:val="11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, реконструкцию объектов капитального строительства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ввод в эксплуатацию построенных, реконструированных объектов капитального строительства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0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исвоение (уточнение) адресов объектом недвижимого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1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ыдача градостроительных планов земельных участ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знание  в установленном порядке жилых помещений пригодными (непригодными) для прож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огласование переустройства  и (или) перепланировки жилого пом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еревод жилого помещения в нежилое помещение или нежилое помещение в 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0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порубочного билета  на территории Запорожского сельского поселения Темрюк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(ордена) на проведение земляных работ на территории Запорожского сельского поселения Темрюк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9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  <w:tr>
        <w:trPr>
          <w:trHeight w:val="9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а учет граждан в качестве нуждающихся в жилых помещениях предоставляемых по договорам социального най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  <w:tr>
        <w:trPr>
          <w:trHeight w:val="11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пий правовых актов администрации Запорожского сельского поселения Темрюк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ки из похозяйственной кни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архивных справок, архивных выписок и  архивных коп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8:00Z</dcterms:created>
  <dc:creator>User</dc:creator>
  <dc:description/>
  <cp:keywords/>
  <dc:language>en-US</dc:language>
  <cp:lastModifiedBy>Настя</cp:lastModifiedBy>
  <cp:lastPrinted>2014-10-16T07:37:00Z</cp:lastPrinted>
  <dcterms:modified xsi:type="dcterms:W3CDTF">2015-04-07T18:05:00Z</dcterms:modified>
  <cp:revision>16</cp:revision>
  <dc:subject/>
  <dc:title>            ПРИЛОЖЕНИЕ</dc:title>
</cp:coreProperties>
</file>