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</w:t>
      </w:r>
      <w:bookmarkStart w:id="0" w:name="sub_100"/>
    </w:p>
    <w:p>
      <w:pPr>
        <w:pStyle w:val="Normal"/>
        <w:ind w:left="6521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</w:t>
      </w:r>
      <w:bookmarkEnd w:id="0"/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Е</w:t>
      </w:r>
    </w:p>
    <w:p>
      <w:pPr>
        <w:pStyle w:val="Normal"/>
        <w:ind w:left="6521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к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становлению</w:t>
      </w:r>
    </w:p>
    <w:p>
      <w:pPr>
        <w:pStyle w:val="Normal"/>
        <w:ind w:left="6521" w:hanging="0"/>
        <w:jc w:val="center"/>
        <w:rPr>
          <w:color w:val="000000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администрации</w:t>
      </w:r>
    </w:p>
    <w:p>
      <w:pPr>
        <w:pStyle w:val="Normal"/>
        <w:ind w:left="6521" w:hanging="0"/>
        <w:jc w:val="center"/>
        <w:rPr>
          <w:rStyle w:val="Style14"/>
          <w:b w:val="false"/>
          <w:b w:val="false"/>
          <w:color w:val="000000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Запорожского</w:t>
      </w:r>
    </w:p>
    <w:p>
      <w:pPr>
        <w:pStyle w:val="Normal"/>
        <w:ind w:left="6521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сельского поселения</w:t>
      </w:r>
    </w:p>
    <w:p>
      <w:pPr>
        <w:pStyle w:val="Normal"/>
        <w:ind w:left="6521" w:hanging="0"/>
        <w:jc w:val="center"/>
        <w:rPr>
          <w:color w:val="000000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Темрюкского района</w:t>
      </w:r>
    </w:p>
    <w:p>
      <w:pPr>
        <w:pStyle w:val="Normal"/>
        <w:ind w:left="6521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 24.10.2011 г.  № 159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highlight w:val="black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black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highlight w:val="black"/>
        </w:rPr>
      </w:pPr>
      <w:r>
        <w:rPr>
          <w:rFonts w:cs="Times New Roman" w:ascii="Times New Roman" w:hAnsi="Times New Roman"/>
          <w:sz w:val="28"/>
          <w:szCs w:val="28"/>
          <w:highlight w:val="black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ая программа поддержки клубного  учреждения Запорожского сельского поселения Темрюкского района  на 2012 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" w:name="sub_1000"/>
      <w:bookmarkEnd w:id="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аспорт целевой программы поддержки клубного  учреждения Запорожского сельского поселения Темрюкского района  на 2012 год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" w:name="sub_1000"/>
      <w:bookmarkStart w:id="3" w:name="sub_1000"/>
      <w:bookmarkEnd w:id="3"/>
    </w:p>
    <w:tbl>
      <w:tblPr>
        <w:tblW w:w="10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280"/>
        <w:gridCol w:w="6160"/>
      </w:tblGrid>
      <w:tr>
        <w:trPr/>
        <w:tc>
          <w:tcPr>
            <w:tcW w:w="3920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280" w:type="dxa"/>
            <w:tcBorders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0" w:type="dxa"/>
            <w:tcBorders/>
          </w:tcPr>
          <w:p>
            <w:pPr>
              <w:pStyle w:val="Heading1"/>
              <w:spacing w:lineRule="auto" w:line="276" w:before="108" w:after="108"/>
              <w:ind w:left="-55" w:hanging="87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Целевая программа поддержки клубного  учреждения Запорожского сельского поселения Темрюкского района  на 2012 год   (дале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- </w:t>
            </w:r>
            <w:r>
              <w:rPr>
                <w:rStyle w:val="Style14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рамм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280" w:type="dxa"/>
            <w:tcBorders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0" w:type="dxa"/>
            <w:tcBorders/>
          </w:tcPr>
          <w:p>
            <w:pPr>
              <w:pStyle w:val="Style16"/>
              <w:spacing w:lineRule="auto" w:line="276"/>
              <w:rPr/>
            </w:pPr>
            <w:hyperlink r:id="rId2">
              <w:r>
                <w:rPr>
                  <w:rStyle w:val="InternetLink"/>
                  <w:rFonts w:ascii="Times New Roman" w:hAnsi="Times New Roman" w:cs="Times New Roman"/>
                  <w:b w:val="false"/>
                  <w:color w:val="000000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т 9 октября 1992 года N 3612-I "Основы законодательства Российской Федерации о культуре"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Краснодарского края от 3 ноября 2000 года N 325-КЗ "О культуре"</w:t>
            </w:r>
          </w:p>
          <w:p>
            <w:pPr>
              <w:pStyle w:val="Heading1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тановление главы администрации (губернатора) Краснодарского края    от 18 августа 2010 г. N 707</w:t>
              <w:br/>
              <w:t>"Об утверждении долгосрочной краевой целевой программы поддержки  клубных учреждений Краснодарского края на 2011 - 2013 годы"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280" w:type="dxa"/>
            <w:tcBorders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0" w:type="dxa"/>
            <w:tcBorders/>
          </w:tcPr>
          <w:p>
            <w:pPr>
              <w:pStyle w:val="Style16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Ильичевская централизованная клубная система» Запорожского сельского поселения Темрюкского района         (далее  МБУК  «Ильичевская ЦКС»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выполнение мероприятий и исполнители мероприятий Программы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0" w:type="dxa"/>
            <w:tcBorders/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Ильичевская ЦКС»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280" w:type="dxa"/>
            <w:tcBorders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0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жителей  поселения  к культурным ценностям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культурных услуг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творческих способностей населения через деятельность культурно-досугового учреждения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посетителей и работников культурно-досугового учреждения путем приведения здания в пожаробезопасное состояние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эффективное использование историко-культурного наследия, развитие и взаимодействие национальных культур народов и этнических групп, проживающих на территории поселения развитие сети и структуры культурно-досугового учреждения с учетом демографических и социально-экономических условий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культурно-досугового учреждения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риобщения населения к профессиональному и самодеятельному искусству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0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280" w:type="dxa"/>
            <w:tcBorders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0" w:type="dxa"/>
            <w:tcBorders/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на 2012 год из краевого бюджета составляет 20 млн. рублей: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тся привлечение средств бюджета муниципального образования Запорожского сельского поселения Темрюкского района в объеме не менее 20% от объема финансирования из краевого бюджета (не менее 5 млн. рублей).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280" w:type="dxa"/>
            <w:tcBorders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0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рограммы осуществляет администрация Запорожского сельского поселения Темрюкского района Краснодарского края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sub_1001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1. Содержание проблемы и обоснование необходимости ее решения</w:t>
        <w:br/>
        <w:t>программными метода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5" w:name="sub_1001"/>
      <w:bookmarkStart w:id="6" w:name="sub_1001"/>
      <w:bookmarkEnd w:id="6"/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дшие годы  стали периодом поступательного развития культуры, искусства и исторического наследия  Краснодарского края. При поддержке администрации Запорожского сельского поселения существенно укрепилась материально-техническая база клубного  учреждения  поселения,  деятельность наполнилась новым содержан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ода в год увеличивается количество клубных формирова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клубным учреждением проводится свыше 163  мероприятий для различных категорий на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существующая материально-техническая база клубного учреждения во многом не отвечает современным требования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еся в клубном учреждении технические средства и специальное оборудование в большинстве своем эксплуатируются с превышением нормативных сроков службы, имеют значительный физический и моральный изно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ное учреждение нуждаются в техническом переоснащении высококачественным современным оборудованием и техник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убном учреждении недостаточно финансовых возможностей для осуществления полноценной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еудовлетворительным состоянием многих помещений клубного учреждения, отсутствием в них высококачественной звуковой, световой аппаратуры, музыкальных инструментов не удается создать комфортные условия для посетител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енные в  программу комплексы мероприятий  направлены на решение системных вопросов развития отрасли, связанных с созданием реальных условий для сохранения и эффективного использования историко-культурного наследия, развития традиционных художественных направлений и свободного художественного экспериментаторства, расширения единого культурного пространства, внедрения новых технологий создания и распространения культурных благ, обеспечения доступности художественных ценностей для различных категорий населения Запорожского поселения, повышения уровня удовлетворения их духовных потребност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решении этих задач в течение ограниченного времени, тесная взаимосвязь процессов, происходящих в сфере культуры, с процессами, происходящими в других сферах социально-экономической деятельности, делают необходимым для их решения использование программно-целевого метода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ую Программу предполагается ориентировать на комплексный капитальный ремонт клубного  учреждения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sub_1002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2. Цели и задачи, сроки реализаци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8" w:name="sub_1002"/>
      <w:bookmarkStart w:id="9" w:name="sub_1002"/>
      <w:bookmarkEnd w:id="9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приобщения жителей  к культурным ценностя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культурных услуг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безопасности посетителей и работников культурно-досугового учреждения путем приведения здания в безаварийное и   пожаробезопасное состоян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творческих способностей населения через деятельность культурно-досугового учрежд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эффективное использование историко-культурного наследия, развитие и взаимодействие национальных культур народов и этнических групп, проживающих на территории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ации учреждения культуры  к современным условия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условий для приобщения населения  к профессиональному и самодеятельному искусств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: 2012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0" w:name="sub_1003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>3. Источники финансир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1" w:name="sub_1003"/>
      <w:bookmarkStart w:id="12" w:name="sub_1003"/>
      <w:bookmarkEnd w:id="12"/>
    </w:p>
    <w:tbl>
      <w:tblPr>
        <w:tblW w:w="8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2182"/>
        <w:gridCol w:w="2267"/>
      </w:tblGrid>
      <w:tr>
        <w:trPr/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Style w:val="Style14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pacing w:lineRule="auto" w:line="276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Реконструк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ания сельского дома культуры в  2012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лн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лн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лн. рублей</w:t>
            </w:r>
          </w:p>
        </w:tc>
      </w:tr>
    </w:tbl>
    <w:p>
      <w:pPr>
        <w:pStyle w:val="Heading1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  <w:bookmarkStart w:id="13" w:name="sub_1004"/>
      <w:bookmarkStart w:id="14" w:name="sub_1004"/>
      <w:bookmarkEnd w:id="14"/>
    </w:p>
    <w:p>
      <w:pPr>
        <w:pStyle w:val="Heading1"/>
        <w:jc w:val="left"/>
        <w:rPr/>
      </w:pPr>
      <w:r>
        <w:rPr>
          <w:rFonts w:eastAsia="Arial"/>
          <w:b w:val="false"/>
          <w:bCs w:val="false"/>
          <w:color w:val="000000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04"/>
      <w:bookmarkEnd w:id="15"/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ся за счет средств краевого бюджета и  средств бюджета Запорож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на 2012 год из краевого бюджета составляет  20 млн. рубле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тся привлечение средств бюджета муниципального образования Запорожского  сельского поселения Темрюкского района в объеме не менее 20% от объема финансирования из краевого бюджета (не менее 5 млн. рублей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6" w:name="sub_1005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7" w:name="sub_1005"/>
      <w:bookmarkStart w:id="18" w:name="sub_1005"/>
      <w:bookmarkEnd w:id="18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будет способствова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е деятельности культурно-досугового учреждения, привлечению внимания общественности и средств массовой информации к проблемам культуры на сел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роли клубных учреждений в духовной сфере общества, системе воспитания насе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ю комплекса услуг, способных удовлетворить культурные запросы насе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ному улучшению материально-технической базы культурно-досугового учреждения, созданию современных культурных комплекс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ю количества участников в клубных формирования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му развитию коллективов самодеятельного народного творчеств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ю культурного обслуживания жите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ий эффект от реализации Программы будет выражаться в повышении социальной роли культуры вследстви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я разнообразия в развитии видов, жанров, направлений самодеятельного искусства в  поселен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го использования культурных услуг в воспитательных целя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еребойной работы всех систем обеспечения деятельности клубного учреждения,   проведения капитального ремонта  дома культу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мероприятий Программы позволит повысить эффективность использования муниципальной собственности в сфере культу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езультатом реализации Программы станут формирование благоприятной общественной атмосферы, поддержка и дальнейшее развитие культуры поселения, укрепление материально-технической базы и безаварийной, стабильной работы клубного учрежд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bookmarkStart w:id="19" w:name="sub_1007"/>
      <w:r>
        <w:rPr>
          <w:rFonts w:cs="Times New Roman" w:ascii="Times New Roman" w:hAnsi="Times New Roman"/>
          <w:color w:val="000000"/>
          <w:sz w:val="28"/>
          <w:szCs w:val="28"/>
        </w:rPr>
        <w:t>6. Механизм реализации Программы</w:t>
      </w:r>
      <w:bookmarkEnd w:id="19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будет осуществляться посредством предоставления субсидий  бюджету Запорожского сельского поселения Темрюк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рограммой осуществляет ее координатор- администрация Запорожского сельского поселения Темрюкского района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 - в ходе реализации Программ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координацию деятельности исполнителей мероприятий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-правовое  обеспечение реализации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 ежеквартальный  доклад о ходе реализации Программы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ценку  индикаторов и показателей реализации Программы в цел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ходом реализации Программы в цел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БУК «Ильичевская ЦКС»                                                  О.В. Горяйн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Style15">
    <w:name w:val="Гипертекстовая ссылка"/>
    <w:basedOn w:val="Style14"/>
    <w:qFormat/>
    <w:rPr>
      <w:rFonts w:ascii="Times New Roman" w:hAnsi="Times New Roman"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ant.krasnodar.ru/document?id=4540&amp;sub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41:00Z</dcterms:created>
  <dc:creator>USER1</dc:creator>
  <dc:description/>
  <cp:keywords/>
  <dc:language>en-US</dc:language>
  <cp:lastModifiedBy>USER11</cp:lastModifiedBy>
  <dcterms:modified xsi:type="dcterms:W3CDTF">2011-11-14T08:41:00Z</dcterms:modified>
  <cp:revision>2</cp:revision>
  <dc:subject/>
  <dc:title/>
</cp:coreProperties>
</file>