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32"/>
          <w:szCs w:val="32"/>
        </w:rPr>
      </w:pPr>
      <w:r>
        <w:rPr/>
        <w:t xml:space="preserve">              </w:t>
      </w:r>
      <w:r>
        <w:rPr/>
        <w:drawing>
          <wp:inline distT="0" distB="0" distL="0" distR="0">
            <wp:extent cx="715010" cy="6883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</w:t>
      </w:r>
      <w:r>
        <w:rPr>
          <w:i/>
          <w:szCs w:val="28"/>
        </w:rPr>
        <w:t xml:space="preserve"> 24.10.2011                                      </w:t>
      </w:r>
      <w:r>
        <w:rPr>
          <w:b/>
          <w:szCs w:val="28"/>
        </w:rPr>
        <w:t xml:space="preserve">                                        №   </w:t>
      </w:r>
      <w:r>
        <w:rPr>
          <w:i/>
          <w:szCs w:val="28"/>
        </w:rPr>
        <w:t xml:space="preserve">  159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долгосрочной целевой программы «Поддержки</w:t>
        <w:br/>
        <w:t>клубных учреждений Запорожского сельского поселения Темрюкского района на 2012 год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(губернатора) Краснодарского края от 18 августа 2010 г. N 707 "Об утверждении долгосрочной краевой целевой программы поддержки</w:t>
        <w:br/>
        <w:t>клубных учреждений Краснодарского края на 2011 - 2013 годы" 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Cs w:val="28"/>
        </w:rPr>
        <w:t>1. Утвердить долгосрочную целевую программу «</w:t>
      </w:r>
      <w:r>
        <w:rPr/>
        <w:t>Поддержки</w:t>
        <w:br/>
        <w:t>клубных учреждений Запорожского сельского поселения Темрюкского района на 2012 год</w:t>
      </w:r>
      <w:r>
        <w:rPr>
          <w:szCs w:val="28"/>
        </w:rPr>
        <w:t>»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Cs w:val="28"/>
        </w:rPr>
        <w:tab/>
        <w:t>2.   Контроль за выполнением настоящего постановления возложить на заместителя главы Запорожского сельского поселения Темрюкского района А.С. Улыбин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/>
        <w:tab/>
      </w:r>
      <w:r>
        <w:rPr>
          <w:szCs w:val="28"/>
        </w:rPr>
        <w:t>3.   Постановление вступает в силу с 1 января 2012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А.Г. Толстокоры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User</cp:lastModifiedBy>
  <cp:lastPrinted>2011-11-11T09:55:00Z</cp:lastPrinted>
  <dcterms:modified xsi:type="dcterms:W3CDTF">2011-11-14T08:54:00Z</dcterms:modified>
  <cp:revision>20</cp:revision>
  <dc:subject/>
  <dc:title/>
</cp:coreProperties>
</file>