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XXVIII </w:t>
      </w:r>
      <w:r>
        <w:rPr>
          <w:sz w:val="28"/>
          <w:szCs w:val="28"/>
        </w:rPr>
        <w:t>сесси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>« 25 » мая  2011 года</w:t>
        <w:tab/>
        <w:tab/>
        <w:tab/>
        <w:t xml:space="preserve">                              </w:t>
        <w:tab/>
        <w:t>ст. Запорож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XV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№ 102 от 28.04.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индикативного плана социально-экономического развития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Законом Краснодарского края от 10 июля 2001 года №384-КЗ «О прогнозировании, индикативном планировании и программах социально-экономического развития Краснодарского края», решением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7 января 2011 года №155, Устава Запорожского сельского поселения Темрюкского района  Совет Запорожского сельского поселения Темрюкского 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  <w:lang w:val="en-US"/>
        </w:rPr>
        <w:t>XXV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№ 102 от 28.04.2011 года «Об утверждении индикативного плана социально-экономического развития Запорожского сельского поселения Темрюкского района на 2011 год 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зложить и</w:t>
      </w:r>
      <w:r>
        <w:rPr>
          <w:bCs/>
          <w:sz w:val="28"/>
          <w:szCs w:val="28"/>
        </w:rPr>
        <w:t>ндикативный план социально-экономического развития Запорожского сельского поселения Темрюкского района на 2011 год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 постоянную комиссию Совета Запорожского сельского поселения по вопросам экономики, бюджета, финансов, налогов и распоряжения муниципальной собственностью и начальника финансового отдела Ю.Н. Халид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его обнародования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Настоящее решение обнародовать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А.Г. Толстокоры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56:00Z</dcterms:created>
  <dc:creator>Jernovaya</dc:creator>
  <dc:description/>
  <cp:keywords/>
  <dc:language>en-US</dc:language>
  <cp:lastModifiedBy>USER7</cp:lastModifiedBy>
  <cp:lastPrinted>2010-09-23T12:53:00Z</cp:lastPrinted>
  <dcterms:modified xsi:type="dcterms:W3CDTF">2011-05-26T05:28:00Z</dcterms:modified>
  <cp:revision>4</cp:revision>
  <dc:subject/>
  <dc:title>                                                   (по электронной почте)</dc:title>
</cp:coreProperties>
</file>