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20  год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от 22.09.2020 № 108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534"/>
        <w:gridCol w:w="1559"/>
      </w:tblGrid>
      <w:tr>
        <w:trPr/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 на 2020год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ий ремонт ограждения территории   кладбища в поселке Батарейка ул. Набережная, 1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и установка спортивной площадки в пос.Батарейк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 , текущий ремонт ограждения территории   кладбища в поселке Батарейка ул. Набережная, 1А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и установка спортивной площадки в пос.Батарейка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,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, текущий ремонт ограждения кладбищ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кущий ремонт ограждения территории   кладбища в поселке Батарейка ул. Набережная, 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38,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8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8,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0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0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8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рочему благоустройству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, приобретение и установка детских и спортиных площадок. дезинфекция, дезинсекция и дератизация, борьба с карантинными растениями; техническое обслуживание системы видеонаблюдения в парке ст.Запорожской по ул.Ленина, 22, установка воркаут площадки в ст.Запорожская приобретение и установка спортивной площадки в пос.Батарей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мест  общего пользования, приобретение и установка детских площадок и спортивных дезинфекция, дезинсекция и дератизация, борьба с карантинными растениями, техническое обслуживание системы видеонаблюдения в парке ст.Запорожской по ул.Ленина, 22, установка воркаут площадки в ст.Запорожская, приобретение и установка спортивной площадки в пос.Батарей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2,3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,5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чему благоустройств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62,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2,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63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94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9462,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55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5588,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2,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Nastya</cp:lastModifiedBy>
  <cp:lastPrinted>2020-09-30T10:36:00Z</cp:lastPrinted>
  <dcterms:modified xsi:type="dcterms:W3CDTF">2020-09-30T07:41:00Z</dcterms:modified>
  <cp:revision>77</cp:revision>
  <dc:subject/>
  <dc:title>ПРИЛОЖЕНИЕ № 1</dc:title>
</cp:coreProperties>
</file>