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09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, дези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поселке Батарейка ул. Набереж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и установка спортивной площадки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0-09-28T14:14:00Z</dcterms:modified>
  <cp:revision>67</cp:revision>
  <dc:subject/>
  <dc:title>ПРИЛОЖЕНИЕ № 1</dc:title>
</cp:coreProperties>
</file>