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от </w:t>
      </w:r>
      <w:r>
        <w:rPr>
          <w:b/>
          <w:szCs w:val="28"/>
        </w:rPr>
        <w:t xml:space="preserve">     </w:t>
      </w:r>
      <w:r>
        <w:rPr>
          <w:i/>
          <w:szCs w:val="28"/>
        </w:rPr>
        <w:t>30.07.2012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 xml:space="preserve">                     </w:t>
      </w:r>
      <w:r>
        <w:rPr>
          <w:b/>
          <w:i/>
          <w:szCs w:val="28"/>
        </w:rPr>
        <w:t xml:space="preserve">                                        </w:t>
      </w:r>
      <w:r>
        <w:rPr>
          <w:szCs w:val="28"/>
        </w:rPr>
        <w:t xml:space="preserve">№ </w:t>
      </w:r>
      <w:r>
        <w:rPr>
          <w:i/>
          <w:szCs w:val="28"/>
        </w:rPr>
        <w:t>129</w:t>
      </w:r>
      <w:r>
        <w:rPr>
          <w:szCs w:val="28"/>
        </w:rPr>
        <w:t xml:space="preserve">     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публичных слушаний по проекту внесения изменений в генеральный план Запорожского сельского поселения Темрюкского района Краснодарского края</w:t>
      </w:r>
      <w:r>
        <w:rPr/>
        <w:t xml:space="preserve"> </w:t>
      </w:r>
      <w:r>
        <w:rPr>
          <w:b/>
        </w:rPr>
        <w:t>в части размещения объекта капитального строительства регионального значения - ветроэлектростанции в юго-западной части Запорожского 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На основании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Градостроительного кодекса Российской Федерации от 29 декабря 2004 года № 190-ФЗ, в соответствии с Уставом Запорожского сельского поселения Темрюкского района, в целях определения назначения территории, создания условий для устойчивого развития, обеспечения учета прав и законных интересов граждан и их объединений 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>1. Назначить проведение публичных слушаний по проекту внесения изменений в генеральный план Запорожского сельского поселения Темрюкского района Краснодарского края</w:t>
      </w:r>
      <w:r>
        <w:rPr/>
        <w:t xml:space="preserve"> в части размещения объекта капитального строительства регионального значения 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на 7 сентября  2012 года. </w:t>
      </w:r>
    </w:p>
    <w:p>
      <w:pPr>
        <w:pStyle w:val="Normal"/>
        <w:jc w:val="both"/>
        <w:rPr/>
      </w:pPr>
      <w:r>
        <w:rPr>
          <w:szCs w:val="28"/>
        </w:rPr>
        <w:tab/>
        <w:t>2. Опубликовать материалы  проекта внесения изменений в генеральный план Запорожского сельского поселения Темрюкского района Краснодарского края</w:t>
      </w:r>
      <w:r>
        <w:rPr/>
        <w:t xml:space="preserve"> в части размещения объекта капитального строительства регионального значения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в газете «Тамань» (приложение № 1)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 Создать оргкомитет по проведению публичных слушаний по проекту внесения изменений в генеральный план Запорожского сельского поселения Темрюкского района Краснодарского края </w:t>
      </w:r>
      <w:r>
        <w:rPr/>
        <w:t>в части размещения объекта капитального строительства регионального значения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и утвердить его состав согласно (приложению № 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4. Утвердить и опубликовать порядок учета предложений и участия граждан в обсуждении проекта внесения изменений в генеральный пл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порожского сельского  поселения Темрюкского района Краснодарского края </w:t>
      </w:r>
      <w:r>
        <w:rPr/>
        <w:t>в части размещения объекта капитального строительства регионального значения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согласно (приложению № 3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Создать рабочую группу по учету предложений по проекту внесения изменений в генеральный план Запорожского сельского поселения Темрюкского района Краснодарского края</w:t>
      </w:r>
      <w:r>
        <w:rPr/>
        <w:t xml:space="preserve"> в части размещения объекта капитального строительства регионального значения 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согласно (приложению № 4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6. Установить, что заявки на участие в публичных слушаниях по проекту внесения изменений в генеральный план Запорожского сельского поселения Темрюкского района Краснодарского края </w:t>
      </w:r>
      <w:r>
        <w:rPr/>
        <w:t>в части размещения объекта капитального строительства регионального значения 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принимаются в письменной форме со дня опубликования    настоящего   постановления   по 01 сентября 2012 года включительно. Заявки принимаются в рабочие дни  по адресу: ст. Запорожская, ул. Ленина, 22, кабинет № 1 с 8.00 до 17.00 ча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7.  Опубликовать настоящее постановление в газете «Тамань», разместить на официальном сайте  администрации Запорожского сельского поселения Темрюкского района в сети «Интернет» материалы по проекту внесения изменений в генеральный план Запорожского сельского поселения Темрюкского района Краснодарского края</w:t>
      </w:r>
      <w:r>
        <w:rPr/>
        <w:t xml:space="preserve"> в части размещения объекта капитального строительства регионального значения 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8. Контроль за вы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Cs w:val="28"/>
        </w:rPr>
        <w:tab/>
        <w:t>9.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 проведении публичных слушаний по проекту внесения изменений в генеральный план Запорожского сельского поселения Темрюкского района Краснодарского края</w:t>
      </w:r>
      <w:r>
        <w:rPr/>
        <w:t xml:space="preserve"> в части размещения объекта капитального строительства регионального значения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/>
      </w:pPr>
      <w:r>
        <w:rPr>
          <w:szCs w:val="28"/>
        </w:rPr>
        <w:t xml:space="preserve">Инженером по вопросам </w:t>
      </w:r>
    </w:p>
    <w:p>
      <w:pPr>
        <w:pStyle w:val="Normal"/>
        <w:rPr>
          <w:szCs w:val="28"/>
        </w:rPr>
      </w:pPr>
      <w:r>
        <w:rPr>
          <w:szCs w:val="28"/>
        </w:rPr>
        <w:t>архитектуры и градостроительства                                                      Н.А.Ля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Запорожского сельского поселения</w:t>
      </w:r>
    </w:p>
    <w:p>
      <w:pPr>
        <w:pStyle w:val="Normal"/>
        <w:rPr/>
      </w:pPr>
      <w:r>
        <w:rPr/>
        <w:t xml:space="preserve">Темрюкского района                                                                                  А.Б.Костин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30.07.2012</w:t>
      </w:r>
      <w:r>
        <w:rPr>
          <w:szCs w:val="28"/>
        </w:rPr>
        <w:t xml:space="preserve">   № </w:t>
      </w:r>
      <w:r>
        <w:rPr>
          <w:i/>
          <w:szCs w:val="28"/>
          <w:u w:val="single"/>
        </w:rPr>
        <w:t>129</w:t>
      </w:r>
    </w:p>
    <w:p>
      <w:pPr>
        <w:pStyle w:val="Normal"/>
        <w:jc w:val="righ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остав оргкомитета по проведению публичных слушаний по проекту внесения изменений в генеральный план Запорожского сельского поселения Темрюкского района Краснодарского края</w:t>
      </w:r>
      <w:r>
        <w:rPr/>
        <w:t xml:space="preserve"> в части размещения объекта капитального строительства регионального значения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>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Савина Ульяна  Леонидовна,  заместитель главы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2. Вовк Александр Васильевич инженер по землеустройству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3. Ляшенко Наталья Алексеевна инженер по архитектуре и градостроительству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4. Яковлева Анастасия Юрьевна начальник общего отдела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5. Соколов Андрей Евгеньевич депутат Совет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6. Савин Сергей Александрович депутат Совета Запорож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30 .07.2012</w:t>
      </w:r>
      <w:r>
        <w:rPr>
          <w:szCs w:val="28"/>
        </w:rPr>
        <w:t xml:space="preserve">  № </w:t>
      </w:r>
      <w:r>
        <w:rPr>
          <w:i/>
          <w:szCs w:val="28"/>
          <w:u w:val="single"/>
        </w:rPr>
        <w:t xml:space="preserve">129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ета предложений и участия граждан в обсуждении проекта внесения изменений в генеральный план Запорожского сельского поселения Темрюкского района Краснодарского края</w:t>
      </w:r>
      <w:r>
        <w:rPr/>
        <w:t xml:space="preserve"> в части размещения объекта капитального строительства регионального значения 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Население Запорожского сельского поселения Темрюкского района с момента опубликования проекта внесения изменений в генеральный план Запорожского сельского поселения Темрюкского района Краснодарского края </w:t>
      </w:r>
      <w:r>
        <w:rPr/>
        <w:t>в части размещения объекта капитального строительства регионального значения 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проведение собраний граждан по месту жительства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массового обсуждения проекта внесения изменений в генеральный план Запорожского сельского поселения Темрюкского района Краснодарского края </w:t>
      </w:r>
      <w:r>
        <w:rPr/>
        <w:t>в части размещения объекта капитального строительства регионального значения 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проведения публичных слушаний по проекту внесения изменений в генеральный план Запорожского сельского поселения Темрюкского района Краснодарского края</w:t>
      </w:r>
      <w:r>
        <w:rPr/>
        <w:t xml:space="preserve"> в части размещения объекта капитального строительства регионального значения 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Предложения о дополнениях и (или) изменениях по опубликованному проекту внесения изменений в генеральный план Запорожского сельского поселения Темрюкского района Краснодарского края</w:t>
      </w:r>
      <w:r>
        <w:rPr/>
        <w:t xml:space="preserve"> в части размещения объекта капитального строительства регионального значения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(далее - предложения), выдвинутые на публичных слушаниях, указывают в итоговом документе публичных слушаний, который передается в рабочую группу по учету предложений граждан по проекту внесения изменений в генеральный план Запорожского сельского поселения Темрюкского района Краснодарского края </w:t>
      </w:r>
      <w:r>
        <w:rPr/>
        <w:t>в части размещения объекта капитального строительства регионального значения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(далее – рабочая группа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Предложения населения к опубликованному проекту внесения изменений в генеральный план Запорожского сельского поселения Темрюкского района Краснодарского края </w:t>
      </w:r>
      <w:r>
        <w:rPr/>
        <w:t>в части размещения объекта капитального строительства регионального значения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могут вноситься со дня его опубликования и по 01 сентября 2012 года включительно в рабочую группу и рассматриваются ею в соответствии с настоящим Порядк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720"/>
        <w:jc w:val="both"/>
        <w:rPr/>
      </w:pPr>
      <w:r>
        <w:rPr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 Градостроительного  кодекса Российской Федерации от 29 декабря 2004 года № 190-ФЗ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Предложения должны соответствовать требованиям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должны обеспечивать однозначное толкование положений проекта внесения изменений в генеральный план Запорожского сельского поселения Темрюкского района Краснодарского края</w:t>
      </w:r>
      <w:r>
        <w:rPr/>
        <w:t xml:space="preserve"> в части размещения объекта капитального строительства регионального значения 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 должны быть понятными, краткими и по существу рассматриваемого вопрос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количество поступивших предложений, оставленных  в соответствии с настоящим Порядком без рассмотр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5) предложения, рекомендуемые рабочей группой для внесения в проект внесения изменений в генеральный план Запорожского сельского поселения Темрюкского района Краснодарского края</w:t>
      </w:r>
      <w:r>
        <w:rPr/>
        <w:t xml:space="preserve"> в части размещения объекта капитального строительства регионального значения 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10. Рабочая группа представляет Главе Запорожского сельского поселения Темрюк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11. Глава Запорожского сельского Темрюкского района с учетом заключения о результатах публичных слушаний принимает решение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о согласии с проектом внесения изменений в генеральный план Запорожского сельского поселения Темрюкского района Краснодарского края </w:t>
      </w:r>
      <w:r>
        <w:rPr/>
        <w:t>в части размещения объекта капитального строительства регионального значения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и направлении его в Совет Запорожского сельского поселения Темрюкского района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об отклонении проекта внесения изменений в генеральный план Запорожского сельского поселения Темрюкского Краснодарского края </w:t>
      </w:r>
      <w:r>
        <w:rPr/>
        <w:t>в части размещения объекта капитального строительства регионального значения- ветроэлектростанции в юго-западной части Запорожского сельского поселения Темрюкского района</w:t>
      </w:r>
      <w:r>
        <w:rPr>
          <w:szCs w:val="28"/>
        </w:rPr>
        <w:t xml:space="preserve"> и о направлении его на доработ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center"/>
        <w:rPr/>
      </w:pPr>
      <w:r>
        <w:rPr>
          <w:szCs w:val="28"/>
        </w:rPr>
        <w:t>ПРИЛОЖЕНИЕ № 4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245" w:hanging="0"/>
        <w:jc w:val="center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245" w:hanging="0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30 .07.2011</w:t>
      </w:r>
      <w:r>
        <w:rPr>
          <w:szCs w:val="28"/>
        </w:rPr>
        <w:t xml:space="preserve">  № </w:t>
      </w:r>
      <w:r>
        <w:rPr>
          <w:i/>
          <w:szCs w:val="28"/>
          <w:u w:val="single"/>
        </w:rPr>
        <w:t>129</w:t>
      </w:r>
    </w:p>
    <w:p>
      <w:pPr>
        <w:pStyle w:val="Normal"/>
        <w:ind w:firstLine="360"/>
        <w:jc w:val="righ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  <w:t>Состав рабочей группы по учету предложений по проекту внесения изменений в генеральный план Запорожского сельского поселения Темрюкского района Краснодарского края</w:t>
      </w:r>
      <w:r>
        <w:rPr/>
        <w:t xml:space="preserve"> в части размещения объекта капитального строительства регионального значения- ветроэлектростанции в юго-западной части Запорожского сельского поселения Темрюкского района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. Костин Александр Борисович - заместитель главы Запорожского сельского 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2. Ляшенко Наталья Алексеевна - инженер по архитектуре и градостроительству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3. Мороз Галина Николаевна -  начальник финансово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4. Савин Сергей Александрович - депутат Совет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5. Яковлева Анастасия Юрьевна – начальник обще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41:00Z</dcterms:created>
  <dc:creator>USER5</dc:creator>
  <dc:description/>
  <cp:keywords/>
  <dc:language>en-US</dc:language>
  <cp:lastModifiedBy>Администратор</cp:lastModifiedBy>
  <cp:lastPrinted>2011-12-26T16:17:00Z</cp:lastPrinted>
  <dcterms:modified xsi:type="dcterms:W3CDTF">2012-07-27T11:54:00Z</dcterms:modified>
  <cp:revision>37</cp:revision>
  <dc:subject/>
  <dc:title>                                                          </dc:title>
</cp:coreProperties>
</file>