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br/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Запорожского сельского поселения Темрюк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администрации Запорожского сельского поселения Темрюкского района предоставления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 (далее - Административный регламент) определяет сроки и последовательность действий (административных процедур) администрации Запорожского сельского поселения Темрюкского района при предоставлении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 (далее – муниципальная услуга) на территории Запорож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разработан в целях повышения качества оказания муниципальной услуги и создания комфортных условий для участников отношений, возникающих при оказа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Оказание муниципальной услуги осуществляется в соответствии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вом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3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благоустройства, санитарного содержания населенных пунктов на территории Запорожского сельского поселения Темрюкского района, утвержденными решением </w:t>
      </w:r>
      <w:r>
        <w:rPr>
          <w:sz w:val="28"/>
          <w:szCs w:val="28"/>
          <w:lang w:val="en-US"/>
        </w:rPr>
        <w:t>XXXX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9 апреля 2012 года № 1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учателями услуги (далее – Заявители) являются физические и (или) юридические лица, а также их представители, действующие на основании довер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Наименование муниципальной услуги: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 администрация Запорожского сельского поселения Темрюкского района, расположенная по адресу: 353551, Темрюкский район, станица Запорожская, ул.Ленина, 22, каб.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(86148) 77-3-15. Факс: 8(86148) 77-3-4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, либо отказ в выдаче разре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15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ая услуга предоставляется на основании письменного заявления граждан и юридически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й для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заявление о предоставлении муниципальной услуги (приложение № 1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чертежи проектной документации или схем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ект производства работ, согласованный с заинтересованными службами поселения (владельцами подземных инженерных сетей и землепользовате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сутствие утвержденной в установленном порядке проектной документ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сутствие согласований производства земляных работ с владельцами подземных инженерных сетей и с землепользователям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, проходящих по данному земельному участ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соответствие представленных документов требованиям действующего законодатель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Муниципальная услуга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 предоставляется на безвозмездной осно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 Прием документов для предоставления муниципальной услуги осуществляется в соответствии со следующим графиком: вторник с 8:00 – до 12:00, пятница с 8:00 – до 12:0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(при наличии утвержденной в установленном порядке проектной документации; разработанного и утвержденного проекта производства работ (далее по тексту – ППР), согласованного с заинтересованными службами поселения (владельцами подземных инженерных сетей и землепользователям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3. Муниципальная услуга включает в себя следующие основные этап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смотрение заявления с приложенными к заявлению рабочими чертежами проектной документации и согласующими письмами владельцев подземных сетей, землепользовате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ятие решения и выдача разрешения (ордера) на производство рабо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Предоставление муниципальной услуги может быть приостановлено в следующих случая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отсутствии согласований разделов проектной документации о сетях инженерно-технического обеспечения с владельцами подземных инженерных сет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отсутствии согласований производства земляных работ с владельцами подземных инженерных сетей и с землепользователя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обнаружении на месте производства земляных работ подземных инженерных сетей, не отраженных на чертежах и материалах топографической съем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Заявитель вправе представить документы, указанные в пункте 2.6 настоящего регламента, следующими способа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6 настоящего регламента, должностному лицу администрации Запорожского сельского поселения Темрюкского района, ответственному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6. Показатели доступности и качества муниципальной услуги определяются путем сбора, и обработки информации с целью оценки эффективности функционирования органов местного самоуправления, в части предоставления муниципальной услуг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Первичный прием документов для получения муниципальной услуги от заявителя. Должностное лицо администрации Запорожского сельского поселения Темрюкского района, ответственное за предоставление муниципальной услуги (далее – должностное лицо), осуществляет проверку заявления и прилагаемых к нему документов н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плектность представленных документов в соответствии с п.2.6 настоящего регламен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сутствие в заявлении и прилагаемых к заявлению документах записей, выполненных карандаш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должностное лицо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После проверки документов на лицевой стороне заявления в левом нижнем углу должностное лицо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. Рассмотрение представленных документов. После регистрации заявление с приложением документов направляется на рассмотрение главе Запорожского сельского поселения Темрюкского района. После чего глава направляет данное обращение своему заместителю. Заместитель главы Запорожского сельского поселения Темрюкского района в течение одного дня должен рассмотреть данное заявл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нятие решения о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 соответствия представленных документов всем требованиям, установленным настоящим регламентом, должностное лицо выдает заявителю разрешение (ордер) на производство работ, связанных с разрытием территории общего пользования Запорожского сельского поселения Темрюкского района, подписанное заместителем главы Запорожского сельского поселения Темрюкского района и заверенное гербовой печать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авариях (повреждениях) на подземных инженерных сетях, требующих немедленного устранения, разрешение (ордер) на производство работ оформляется после начала ликвидации аварии (повреждения) в течение 3-х рабочих дней со дня обнаружения аварии (повреждения) без предоставления заявления в адрес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 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 заявител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ное лицо в течение одного рабочего дня после подписания разрешения (ордера) на производство работ уведомляет заявителя о готовности данного документа. Заявителю или его представителю выдается разрешение (ордер) на производство работ, связанных с разрытием территории общего пользования Запорожского сельского поселения Темрюкского района под роспись в журнале регистрации разрешений (ордеров) на производство работ, который находится у должностного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формление отказа в предоставлении муниципальн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установленных в п. 2.8 настоящего регламента, должностное лицо информирует заявителя о причине отказа в предоставлении услуги и готовит письменное уведомление об отказе в предоставлении услуги.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роцедура (блок-схема) последовательности действий при предоставлении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 приведена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предоставлением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 лицом осуществляется их непосредственным руководителем. Должностное лицо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за правильность выполнения процедур по прием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Текущий контроль осуществляется заместителем главы Запорожского сельского поселения Темрюкского района путем проведения проверок соблюдения и исполнения должностным лицом положений регламента, иных нормативных правовых актов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4. По результатам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5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интересованные лица в соответствии с настоящим административным регламентом вправе обжаловать в досудебном порядк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каз в приеме документов для предоставления муниципальной услуг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аз заявителю в предоставлении муниципальн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ействия (бездействие) и решения органов местного самоуправления могут быть обжалованы заявителем в суд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бращение (претензия) может быть подано заявителем, права которого нарушены, а также его представител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бращения (претензии) могут быть поданы в письменной форм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Заявитель может сообщить о нарушении своих прав и законных интересов, противоправных решениях, действиях или бездействий, участвующих в процедуре предоставления услуги должностных лиц, о нарушении положений настоящего регламента, некорректном поведении или нарушении служебной эти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(претензия) заявителя должно содержать следующую информаци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амилия, имя, отчество гражданина, место жительства или пребывания, номер телеф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юридического лица, почтовый адрес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ущество нарушенных прав и законных интересов, противоправного решения, действия (бездействия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едения о способе информирования заявителя о принятых мерах по результатам рассмотрения его сообщ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личная подпись и да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В случае необходимости в подтверждение своих доводов заявитель прилагает к письменному обращению (претензии) документы и материалы либо их коп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исьменное обращение (претензия) подлежит обязательной регистрации не позднее одного дня с момента его поступ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0:00Z</dcterms:created>
  <dc:creator>Ольга</dc:creator>
  <dc:description/>
  <cp:keywords/>
  <dc:language>en-US</dc:language>
  <cp:lastModifiedBy>USER5</cp:lastModifiedBy>
  <cp:lastPrinted>2012-06-18T10:58:00Z</cp:lastPrinted>
  <dcterms:modified xsi:type="dcterms:W3CDTF">2012-07-12T12:10:00Z</dcterms:modified>
  <cp:revision>13</cp:revision>
  <dc:subject/>
  <dc:title/>
</cp:coreProperties>
</file>