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N _________                                                                 от «__» ___________ 20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разрешения на земляные рабо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азчик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. адрес организации, тел.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ответст. исполнителей (от заказчика), должность, те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шу разрешить для производства земляных работ временно заня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площадью _______ кв. м, расположенный по адрес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рушением дорожного покрытия ___ кв. м,  асфальтового  покрытия тротуара  или дворовой территории ___ кв. м, с нарушением газонов, скверов ___ кв. 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именование и виды  работ (протяженность  (м), диаметр (мм)  и др.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,  которая   будет   осуществлять  восстановительные работы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, тел. 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договора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мер проекта 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щик, лицензия 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решение ГУАиГ на объект капитального строительства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рядная организация 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, тел. 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ответст. за производство  земляных  работ  (от подрядчика), должность, тел. 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я на право выполнения работ 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прашиваемые сроки 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При оформлении разрешения на ликвидацию последствий аварии пункты 5, 6 не заполня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аказчика - объект обеспечен проектно-сметной документацией и финансирование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0:00Z</dcterms:created>
  <dc:creator>Ольга</dc:creator>
  <dc:description/>
  <cp:keywords/>
  <dc:language>en-US</dc:language>
  <cp:lastModifiedBy>USER5</cp:lastModifiedBy>
  <cp:lastPrinted>2012-06-18T10:58:00Z</cp:lastPrinted>
  <dcterms:modified xsi:type="dcterms:W3CDTF">2012-07-12T12:09:00Z</dcterms:modified>
  <cp:revision>13</cp:revision>
  <dc:subject/>
  <dc:title/>
</cp:coreProperties>
</file>