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при подготовк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производство работ, связанных с разрытием территории обще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36830</wp:posOffset>
                </wp:positionV>
                <wp:extent cx="3429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должностным лицом заявления с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5pt;margin-top:2.9pt;width:26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должностным лицом заявления с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0" cy="2286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216pt,20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38862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лжностное лицо регистрирует заявление и передает в порядке делопроизводства на рассмотрение главе поселен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4.85pt;width:30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лжностное лицо регистрирует заявление и передает в порядке делопроизводства на рассмотрение главе посел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16pt,23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3886200" cy="371475"/>
                <wp:effectExtent l="5080" t="5715" r="5715" b="3124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1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поселения передает в порядке делопроизводства заявление на рассмотрение заместителю главы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7.25pt;width:305.95pt;height:2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поселения передает в порядке делопроизводства заявление на рассмотрение заместителю главы посе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pt" to="216pt,18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785</wp:posOffset>
                </wp:positionH>
                <wp:positionV relativeFrom="paragraph">
                  <wp:posOffset>74295</wp:posOffset>
                </wp:positionV>
                <wp:extent cx="57531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заместителем главы поселения выдачи разрешения (отказа) на производство работ, связанных с разрытием территории общего пользован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5pt;margin-top:5.85pt;width:45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заместителем главы поселения выдачи разрешения (отказа) на производство работ, связанных с разрытием территории общего пользова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</wp:posOffset>
                </wp:positionV>
                <wp:extent cx="0" cy="2286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3pt" to="216pt,24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2820</wp:posOffset>
                </wp:positionH>
                <wp:positionV relativeFrom="paragraph">
                  <wp:posOffset>99695</wp:posOffset>
                </wp:positionV>
                <wp:extent cx="3590290" cy="4203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регистрирует оформленное  и завизированное разрешение (отказ)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33.1pt;mso-wrap-distance-left:9.05pt;mso-wrap-distance-right:9.05pt;mso-wrap-distance-top:0pt;mso-wrap-distance-bottom:0pt;margin-top:7.85pt;mso-position-vertical-relative:text;margin-left:76.6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регистрирует оформленное  и завизированное разрешение (отказ)</w:t>
                      </w:r>
                    </w:p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216pt,31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2820</wp:posOffset>
                </wp:positionH>
                <wp:positionV relativeFrom="paragraph">
                  <wp:posOffset>194945</wp:posOffset>
                </wp:positionV>
                <wp:extent cx="3590290" cy="3956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лжностное лицо выдает заявителю оформленное и зарегистрированное разрешение (отказ) на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31.15pt;mso-wrap-distance-left:9.05pt;mso-wrap-distance-right:9.05pt;mso-wrap-distance-top:0pt;mso-wrap-distance-bottom:0pt;margin-top:15.35pt;mso-position-vertical-relative:text;margin-left:76.6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олжностное лицо выдает заявителю оформленное и зарегистрированное разрешение (отказ) на рабо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0:00Z</dcterms:created>
  <dc:creator>Ольга</dc:creator>
  <dc:description/>
  <cp:keywords/>
  <dc:language>en-US</dc:language>
  <cp:lastModifiedBy>USER5</cp:lastModifiedBy>
  <cp:lastPrinted>2012-06-18T10:58:00Z</cp:lastPrinted>
  <dcterms:modified xsi:type="dcterms:W3CDTF">2012-07-12T12:09:00Z</dcterms:modified>
  <cp:revision>13</cp:revision>
  <dc:subject/>
  <dc:title/>
</cp:coreProperties>
</file>