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                                            </w:t>
      </w:r>
      <w:r>
        <w:rPr>
          <w:b/>
          <w:sz w:val="44"/>
          <w:szCs w:val="44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дварительное согласование предоставления земельного участ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Предварительное согласование предоставления земельного участк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. постановление от 20.05.2015 № 222 «Предварительное согласование предоставления земельного участка» считать утратившим силу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  <w:t>5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Настя</cp:lastModifiedBy>
  <cp:lastPrinted>2015-05-21T16:51:00Z</cp:lastPrinted>
  <dcterms:modified xsi:type="dcterms:W3CDTF">2016-06-24T12:16:00Z</dcterms:modified>
  <cp:revision>17</cp:revision>
  <dc:subject/>
  <dc:title>     </dc:title>
</cp:coreProperties>
</file>