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 фракции  «ЕДИНАЯ Росс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А.А.Ля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мероприятий фракций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Запорожского сельского поселения Темрюкского района на 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08"/>
        <w:gridCol w:w="1623"/>
        <w:gridCol w:w="3581"/>
        <w:gridCol w:w="3581"/>
        <w:gridCol w:w="3581"/>
        <w:gridCol w:w="358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исполнение 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собрание фракций Партии «ЕДИНАЯ РОССИЯ» с повесткой дн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задачах фракций Партии «ЕДИНАЯ РОССИЯ» в Запорожского сельского поселения Темрюкского района по реализации положений Послания Президента РФ Федеральному Собранию и о плане первоочередных мероприятий фракций по реализации положений Послан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повышения эффективности социально-экономического развития и улучшения качества жизни населения направить усилия фракции Партии «ЕДИНАЯ РОССИЯ» в Совете Запорожского сельского поселения Темрюкского района на решение следующих задач в 2014 году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1. В сфере решения задач по модернизации экономики поселения: 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местно с органами исполнительной власти Запорожского сельского поселения Темрюкского района обеспечить реализацию индикативных планов социально-экономического развития и местного бюджета на 2014 год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истематическую помощь и поддержку населению в создании малых и средних предприятий в рамках выполнения постановления Законодательного Собрания Краснодарского края «О плане мероприятий, направленных на развитие малого предпринимательства в Краснодарском кра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зъяснительную работу и оказывать содействие в переходе владельцев личных подсобных хозяйств на новые организационно-правовые формы ведения предпринимательской деятель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нижению административных барьеров, сокращению числа проверок предприятий малых форм хозяйствования, принимать меры по предупреждению ущемлений прав предпринимателе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овместной работы членов фракции по подготовке для рассмотрения на сессиях Совета Запорожского сельского поселения Темрюкского района следующих нормативных правовых актов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ыполнении индикативного плана социально-экономического развития муниципального образования Темрюкский район за 2013 год по предварительным данны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Запорожского сельского поселения Темрюкского района за 2013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, о работе предприятий потребительской сферы Запорожского сельского поселения Темрюкского района по итогам летнего сезона 2014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реализации мер государственной поддержки для малых форм хозяйствования Запорожского сельского поселения Темрюкского район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мероприятий по модернизации дошкольного и общего обра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реализации мер государственной поддержки в виноградарстве и садоводстве Запорожского сельского поселения Темрюкского район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ндикативном плане социально-экономического развития Запорожского сельского поселения Темрюкского района на 2015 год и плановый период 2016 и 2017 г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2. В области занятости населения и социальной защищенности работников 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</w:t>
            </w:r>
            <w:r>
              <w:rPr>
                <w:color w:val="000000"/>
                <w:sz w:val="28"/>
                <w:szCs w:val="28"/>
              </w:rPr>
              <w:t xml:space="preserve"> улучшению условий и охраны труда в </w:t>
            </w:r>
            <w:r>
              <w:rPr>
                <w:sz w:val="28"/>
                <w:szCs w:val="28"/>
              </w:rPr>
              <w:t>Запорожском сельском поселении Темрюк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проводить разъяснительную и профориентированную работу среди населения о востребованности кадров рабочих профессий для реального сектора экономики, малого и среднего бизнес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 анализировать и принимать меры по соблюдению работодателями трудового законодательства, выполнению ими обязательств по коллективным договорам и социальным пакетам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Запорожского сельского поселения Темрюкского район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работы по оказанию содействия в трудоустройстве подростков и молодежи Запорожского сельского поселения Темрюкского района в 2014 го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В сфере здравоохран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остоянный мониторинг качества оказываемых населению медицинских услуг, формированию цен на лекарственные средств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участие в проведении учреждениями здравоохранения мероприятий в рамках губернаторской стратегии «Будьте здоровы!» - «Дней здоровья», «Кардиодесанта», «Онкопатрул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ь обеспечение совместно с администрацией  Запорожского сельского поселения Темрюкского района реализацию программы «Доступная среда», направленной на устранение сложностей в передвижении инвалидов, обеспечения гарантий прав и условий для лечения детей с ограниченными возможностями здоровь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ть на собраниях фракции Партии «ЕДИНАЯ РОССИЯ» в Совете Запорожского сельского поселения Темрюкского района вопрос: «О работе членов фракции профильной комиссии Совета по организации выполнения партийного проекта «Качество жизни (Здоровье)» на Запорожского сельского поселения Темрюкского района»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собраниях фракции Партии «ЕДИНАЯ РОССИЯ» в Совете Запорожского сельского поселения Темрюкского района вопрос: «Об организации работы членов фракции профильной комиссии Совета по выполнению партийного проекта «Чистая вода» на территории Запорожского сельского поселения Темрюкского района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закрепления медицинских кадров совместно с администрацией Запорожского сельского поселения Темрюкского района решать вопросы по обеспечению жильем специалистов в рамках целевых муниципальных программ «Жилищ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В сфере образования, семьи и детств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ть одаренных детей, оказывать содействие учебным заведениям в развитии таких детей, проведении работы по их культурному, нравственному и патриотическому воспитанию, формированию здорового образа жизни, занятию физической культурой и спортом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технического и художественного творчества среди молодежи, открытию доступных материально и территориально кружков и секц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в организации при учебных заведениях начального и среднего профобразования небольших цехов, теплиц, земельных участков для занятия школьников трудовым воспитанием, овладению навыками предпринимательской деятель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по предоставлению отдельным категориям граждан земельных участков под строительство домов для семей, в которых родился третий ребено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мероприятиях по реализации Закона Краснодарского края «О мерах по профилактике безнадзорности и правонарушений несовершеннолетних в Краснодарском кра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развития высокого уровня общественного внимания к отечественной истории, обеспечения деятельности поисковых отрядов и поддержки надлежащего состояния памятников военной истории продолжить работу по реализации партийного проекта «Историческая памя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В области культуры, спорта и физической культуры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ь работу совместно с муниципальным образованием Темрюкского района по укреплению материально-технической базы объектов культуры, развитию народного творчества и организации досуга населения, проведению конкурсов, смотров и фестивалей народного творчест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 активную работу по сохранению историко-культурного наследия Куба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ывать содействие в  развитии  и  комплектования  поселенческих библиотек, проведение мероприятии по воспитанию молодежи на положительных героях, отраженных в кинофильмах и книг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контроль за реализацией целевых программ, направленных на развитие физической культуры и спор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 В области жилищного строительства, жилищно-коммунального хозяй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а населенных пунктов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ь совместно с администрацией Запорожского сельского поселения Темрюкского района работу по  выполнению   краевой  целевой  программы «Жилище», способствующей обеспечению доступности жилья эконом-класса для молодежи, врачей, учителей, детей-сирот и детей,  оставшихся без попечения родителей, а также лиц из их числа работников бюджетной сфер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анализировать стоимость строящегося жилья, вносить предложения по его удешевлению, обеспечению приемлемых для молодежи условий ипотечного  кредитования, содействовать в сборе необходимых документов, разъяснять населению особенности участия в накопительной ипоте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ь системный анализ обоснованности действующих цен на отдельные    виды продукции, товаров и тарифов на услуги ЖКХ, устанавливаемых органами   исполнительной власти края и органами местного самоуправления, вносить на рассмотрение собрания фрак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боту по повышению качества оказываемых коммунальных услуг, развитию современной жилищной инфраструктуры, способствовать снижению тарифов на жилищно-коммунальные услуг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Запорожского сельского поселения Темрюкского района правового акт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боте муниципального унитарного предприятия «ЖКХ-Запорожское» по итогам 2013 - 2014 г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е Запорожского сельского поселения Темрюкского района</w:t>
            </w:r>
          </w:p>
        </w:tc>
        <w:tc>
          <w:tcPr>
            <w:tcW w:w="10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4:00Z</dcterms:created>
  <dc:creator>7</dc:creator>
  <dc:description/>
  <cp:keywords/>
  <dc:language>en-US</dc:language>
  <cp:lastModifiedBy>USER5</cp:lastModifiedBy>
  <cp:lastPrinted>2013-02-01T14:08:00Z</cp:lastPrinted>
  <dcterms:modified xsi:type="dcterms:W3CDTF">2014-11-13T12:47:00Z</dcterms:modified>
  <cp:revision>41</cp:revision>
  <dc:subject/>
  <dc:title>План </dc:title>
</cp:coreProperties>
</file>