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4.09.2018</w:t>
      </w:r>
      <w:r>
        <w:rPr>
          <w:sz w:val="28"/>
          <w:szCs w:val="28"/>
        </w:rPr>
        <w:t xml:space="preserve"> № 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6 660,6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и ямочный ремонт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323 м </w:t>
            </w:r>
          </w:p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00 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ных мероприятий на 2018 год составляет  из бюджета Запорожского сельского поселения Темрюкского района – </w:t>
      </w:r>
      <w:r>
        <w:rPr/>
        <w:t>6 660,6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8-02-14T09:09:00Z</cp:lastPrinted>
  <dcterms:modified xsi:type="dcterms:W3CDTF">2019-11-07T08:20:00Z</dcterms:modified>
  <cp:revision>31</cp:revision>
  <dc:subject/>
  <dc:title/>
</cp:coreProperties>
</file>