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6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от       </w:t>
            </w:r>
            <w:r>
              <w:rPr>
                <w:i/>
                <w:sz w:val="28"/>
                <w:szCs w:val="28"/>
              </w:rPr>
              <w:t xml:space="preserve">  12.12.2014                                      </w:t>
            </w:r>
            <w:r>
              <w:rPr>
                <w:b/>
                <w:sz w:val="28"/>
                <w:szCs w:val="28"/>
              </w:rPr>
              <w:t xml:space="preserve">               №    </w:t>
            </w:r>
            <w:r>
              <w:rPr>
                <w:i/>
                <w:sz w:val="28"/>
                <w:szCs w:val="28"/>
              </w:rPr>
              <w:t xml:space="preserve">      428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положений </w:t>
      </w:r>
      <w:r>
        <w:rPr>
          <w:b/>
          <w:sz w:val="28"/>
          <w:szCs w:val="28"/>
        </w:rPr>
        <w:t>«О комиссии по установлению стажа муниципальной службы муниципальным служащим администрации Запорожского сельского поселения Темрюкского района» и утверждении состава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На основании Трудового кодекса Российской </w:t>
      </w:r>
      <w:r>
        <w:rPr>
          <w:sz w:val="28"/>
          <w:szCs w:val="28"/>
        </w:rPr>
        <w:t>Федерации и закона   Краснодарского края от  27 сентября 2007 года № 1324-КЗ «О порядке исчисления       стажа      муниципальной     службы    в    Краснодарском крае»              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«О комиссии по установлению стажа муниципальной службы муниципальным служащим администрации Запорожского сельского поселения Темрюкского района»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состав комиссии по установлению стажа муниципальной службы муниципальным служащим администрации Запорожского сельского поселения Темрюкского района» согласно 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администрации Запорожского сельского поселения Темрюкского района от 29 апреля 2013 года № 155 «</w:t>
      </w:r>
      <w:r>
        <w:rPr>
          <w:sz w:val="28"/>
        </w:rPr>
        <w:t xml:space="preserve">Об утверждении положений </w:t>
      </w:r>
      <w:r>
        <w:rPr>
          <w:sz w:val="28"/>
          <w:szCs w:val="28"/>
        </w:rPr>
        <w:t>«О порядке исчисления стажа муниципальной службы муниципальным служащим администрации Запорожского сельского поселения Темрюкского района», «О комиссии по установлению стажа муниципальной службы муниципальным служащим администрации Запорожского сельского поселения Темрюкского района» и утверждении состава комиссии» и постановление администрации Запорожского сельского поселения Темрюкского района от 21 июня 2014 года № 237 «</w:t>
      </w:r>
      <w:r>
        <w:rPr>
          <w:sz w:val="28"/>
        </w:rPr>
        <w:t xml:space="preserve">О внесении изменений в постановление администрации  Запорожского сельского поселения Темрюкского района от 29 апреля 2013 года  № 155 «Об утверждении положений </w:t>
      </w:r>
      <w:r>
        <w:rPr>
          <w:sz w:val="28"/>
          <w:szCs w:val="28"/>
        </w:rPr>
        <w:t>«О порядке исчисления стажа муниципальной службы муниципальным служащим администрации Запорожского сельского поселения Темрюкского района», «О комиссии по установлению стажа муниципальной службы муниципальным служащим администрации Запорожского сельского поселения Темрюкского района» и утверждении состава комиссии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остановление 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рюкского района</w:t>
        <w:tab/>
        <w:tab/>
        <w:tab/>
        <w:tab/>
        <w:tab/>
        <w:t xml:space="preserve">                               Н.Г. Колод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sz w:val="28"/>
          <w:szCs w:val="28"/>
        </w:rPr>
        <w:t xml:space="preserve">  12.12.2014           </w:t>
      </w:r>
      <w:r>
        <w:rPr>
          <w:sz w:val="28"/>
          <w:szCs w:val="28"/>
        </w:rPr>
        <w:t xml:space="preserve">№ </w:t>
        <w:tab/>
      </w:r>
      <w:r>
        <w:rPr>
          <w:i/>
          <w:sz w:val="28"/>
          <w:szCs w:val="28"/>
        </w:rPr>
        <w:t>428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Об утверждении положений </w:t>
      </w:r>
      <w:r>
        <w:rPr>
          <w:sz w:val="28"/>
          <w:szCs w:val="28"/>
        </w:rPr>
        <w:t>«О комиссии по установлению стажа муниципальной службы муниципальным служащим администрации Запорожского сельского поселения Темрюкского района» и утверждении состава комиссии»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5:36:00Z</dcterms:created>
  <dc:creator>Отдел кадровой политики</dc:creator>
  <dc:description/>
  <cp:keywords/>
  <dc:language>en-US</dc:language>
  <cp:lastModifiedBy>USER5</cp:lastModifiedBy>
  <cp:lastPrinted>2013-05-07T13:55:00Z</cp:lastPrinted>
  <dcterms:modified xsi:type="dcterms:W3CDTF">2014-12-15T12:32:00Z</dcterms:modified>
  <cp:revision>27</cp:revision>
  <dc:subject/>
  <dc:title/>
</cp:coreProperties>
</file>