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28"/>
      </w:tblGrid>
      <w:tr>
        <w:trPr/>
        <w:tc>
          <w:tcPr>
            <w:tcW w:w="5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2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12.12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i/>
                <w:sz w:val="28"/>
                <w:szCs w:val="28"/>
                <w:u w:val="single"/>
              </w:rPr>
              <w:t>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установлению стажа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 Запоро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по установлению стажа муниципальной службы муниципальным служащим администрации Запорожского сельского поселения Темрюкского района (далее по тексту – Комиссия) подтверждает и устанавливает стаж муниципальной службы муниципальным служащим администрации Запорожского сельского поселения Темрюкского района, контролирует правильность исчисления стажа муниципальной службы и является постоянно действующ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Комиссия состоит из председателя, заместителя председателя, секретаря и других членов комиссии (далее по тексту – члены комиссии). В состав комиссии в обязательном порядке включаются муниципальные служащие от финансового отдела, общего отдела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работы и порядок проведе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боту  заседания Комиссии организует ее председатель, а в случае его отсутствия  -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сновной формой работы комиссии является заседание, которое проводится один раз в квартал или по мере необходимости. Конкретная дата, время и место проведения заседания Комиссии определяется ее председателем. Секретарь Комиссии, готовит необходимый пакет документов для работы комиссии  и  оповещает членов комиссии о дате, месте и времени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Заседание комиссии ведет председатель, во время его отсутствия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Комиссия правомочна принимать решения при наличии не менее половины ее состава, открытым голосованием, большинством голосов присутствующих на заседании членов Комиссии. При равенстве голосов  - голос председателя комиссии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На заседании комиссии ведется протокол, который подписывается председателем и секретарем комиссии. Протокол комиссии утверждается распоряжение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Заседание Комиссии проводи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одится сверка периодов  службы (работы), отраженных в Справке, с трудовой книжкой, военным билетом или, при необходимости, со справками с места работы (службы), копиями приказов или распоряжений, справками из архивных учреждений, решениями суда, а также другими документами подтверждающими стаж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основании Положения «Об исчислении стажа муниципальной службы  муниципальным служащим администрации Запорожского сельского поселения Темрюкского района» определяются периоды службы (работы), которые необходимо учесть  для исчисления стажа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решение о включении в стаж муниципальной службы периодов работы (служба) специалистов на должностях руководителей, опыт и знания по которой необходимы для замещения должности муниципальной службы принимается коллегиально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правка о должностях, периоды службы (работы) в которых включаются в стаж муниципальной службы муниципального служащего администрации Запорожского сельского поселения Темрюкского района, подписывается председателем и секретаре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должительность (количество лет, месяцев, дней) установленного  стажа муниципальной службы    заносится в протокол заседания Комиссии по каждому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отокол Комиссии утверждается распоряжение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Ю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15:00Z</dcterms:created>
  <dc:creator>Отдел кадровой политики</dc:creator>
  <dc:description/>
  <cp:keywords/>
  <dc:language>en-US</dc:language>
  <cp:lastModifiedBy>USER5</cp:lastModifiedBy>
  <cp:lastPrinted>2014-12-15T15:41:00Z</cp:lastPrinted>
  <dcterms:modified xsi:type="dcterms:W3CDTF">2014-12-15T12:41:00Z</dcterms:modified>
  <cp:revision>23</cp:revision>
  <dc:subject/>
  <dc:title/>
</cp:coreProperties>
</file>