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5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 постановлению администрации                                       Запорожского 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 xml:space="preserve">от   28.02.2012 №  14 </w:t>
            </w:r>
          </w:p>
          <w:p>
            <w:pPr>
              <w:pStyle w:val="Subtitle"/>
              <w:spacing w:before="20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й регламен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 xml:space="preserve">предоставления муниципальной услуги по предоставлению доступа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 электронному каталогу и оцифрованным изданиям, хранящимся в библиотеках, в том числе к фонду редких книг, с учётом соблюдения законодательств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об авторских и смежных правах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казание услуги в электронном виде в установленном порядке)</w:t>
      </w:r>
    </w:p>
    <w:p>
      <w:pPr>
        <w:pStyle w:val="Normal"/>
        <w:suppressAutoHyphens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Общие положения</w:t>
      </w:r>
    </w:p>
    <w:p>
      <w:pPr>
        <w:pStyle w:val="Style19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1.1. Административный регламент предоставления муниципальной услуги по предоставлению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 (оказание услуги в электронн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ид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н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рядке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далее 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гламент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станавливает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рок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следовательнос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административных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цедур)   </w:t>
      </w:r>
      <w:r>
        <w:rPr>
          <w:rFonts w:cs="Tahoma"/>
          <w:sz w:val="28"/>
          <w:szCs w:val="28"/>
          <w:lang w:val="ru-RU" w:bidi="zxx"/>
        </w:rPr>
        <w:t>МБУК   «Запорожская  библиотечная  система</w:t>
      </w:r>
      <w:r>
        <w:rPr>
          <w:sz w:val="28"/>
          <w:szCs w:val="28"/>
          <w:lang w:val="ru-RU"/>
        </w:rPr>
        <w:t xml:space="preserve"> по предоставлению доступа к  электронному  каталогу и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 (оказание услуги в электронном виде в установленном порядке) (далее - муниципальная услуга)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 Целью разработки регламента является повышение качества и доступности предоставления муниципальной услуги, а так же создания комфортных условий для участников отношений, возникающих при предоставлении муниципальной услуги, определение последовательности действий должностных лиц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3. Основные принципы предоставления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авомерность предоставления муниципальной услуг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ткрытость деятельности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</w:t>
      </w:r>
      <w:r>
        <w:rPr>
          <w:sz w:val="28"/>
          <w:szCs w:val="28"/>
          <w:lang w:val="ru-RU"/>
        </w:rPr>
        <w:t>, предоставляющего муниципальную услугу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ступность обращения за предоставлением муниципальной услуги и предоставления муниципальной услуги, в том числе для лиц с ограниченными возможностями здоровья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явительный порядок обращения за предоставлением муниципальной услуг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озможность получения муниципальной услуги в электронной форм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1.4. Сфера действия регламент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Сферой действия регламента являются отношения, возникающие между заявителем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</w:t>
      </w:r>
      <w:r>
        <w:rPr>
          <w:sz w:val="28"/>
          <w:szCs w:val="28"/>
          <w:lang w:val="ru-RU"/>
        </w:rPr>
        <w:t>, связанные с предоставлением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1.5. Оказание муниципальной услуги осуществляется в отношении  электронного каталога библиотеки и оцифрованных изданий, хранящихся в библиотеках </w:t>
      </w:r>
      <w:r>
        <w:rPr>
          <w:rFonts w:cs="Tahoma"/>
          <w:sz w:val="28"/>
          <w:szCs w:val="28"/>
          <w:lang w:val="ru-RU" w:bidi="zxx"/>
        </w:rPr>
        <w:t>МБУК «Запорожской   библиотечной   системы»</w:t>
      </w:r>
      <w:r>
        <w:rPr>
          <w:sz w:val="28"/>
          <w:szCs w:val="28"/>
          <w:lang w:val="ru-RU"/>
        </w:rPr>
        <w:t>, в том числе к фонду редких книг, с учётом соблюдения законодательства Российской Федерации об авторских и смежных правах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6. Требования к взаимодействию с заявителем при предоставлении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и ответе на телефонные звонки (или личном обращении) заявителя, должностное лицо, представляется, назвав свою фамилию, имя, отчество, должность с указанием наименования места работы, предлагает представиться собеседнику, выслушивает и уточняет суть вопроса. Во время разговора следует произносить слова чё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и личном обращении заявителей должностное лицо, ответственное за предоставление муниципальной услуги, должно представиться, указав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 конце консультирования (по телефону или лично), должностное лицо должно кратко подвести итоги и перечислить меры, которые следует принять заявителю для получения муниципальной услуги.</w:t>
      </w:r>
    </w:p>
    <w:p>
      <w:pPr>
        <w:pStyle w:val="Style19"/>
        <w:suppressAutoHyphens w:val="true"/>
        <w:ind w:lef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9"/>
        <w:suppressAutoHyphens w:val="true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 Стандарт предоставления муниципальной услуги</w:t>
      </w:r>
    </w:p>
    <w:p>
      <w:pPr>
        <w:pStyle w:val="Style19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. Наименование муниципальной услуги - предоставление доступа к  электронному  каталогу библиотеки и 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авах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оказание услуги в электронном виде в установленном порядке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2.2. Муниципальная услуга предоставляется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 Мест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й услуг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адреса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лефоны,                  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>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ab/>
        <w:t>- почтовый адрес -</w:t>
      </w:r>
      <w:r>
        <w:rPr>
          <w:rFonts w:cs="Tahoma"/>
          <w:sz w:val="28"/>
          <w:szCs w:val="28"/>
          <w:lang w:val="ru-RU" w:bidi="zxx"/>
        </w:rPr>
        <w:t xml:space="preserve">    Краснодарский  край,    Темрюкский  район,   ст.  Запорожская,       ул. Ленина,  22,  индекс 353551 тел. факс (8-861-48)77-3-46,  77-3-35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адрес сайта: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 w:bidi="zxx"/>
        </w:rPr>
        <w:t xml:space="preserve">Управление культуры администрации муниципального образования Темрюкский район -353500, Краснодарский край, г.Темрюк, ул.Ленина, 29 тел.:5-18-93, 5-19-35, 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mail</w:t>
      </w:r>
      <w:r>
        <w:rPr>
          <w:color w:val="000000"/>
          <w:sz w:val="28"/>
          <w:szCs w:val="28"/>
          <w:lang w:val="ru-RU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temruk</w:t>
        </w:r>
        <w:r>
          <w:rPr>
            <w:rStyle w:val="InternetLink"/>
            <w:sz w:val="28"/>
            <w:szCs w:val="28"/>
            <w:lang w:val="ru-RU"/>
          </w:rPr>
          <w:t>_</w:t>
        </w:r>
        <w:r>
          <w:rPr>
            <w:rStyle w:val="InternetLink"/>
            <w:sz w:val="28"/>
            <w:szCs w:val="28"/>
          </w:rPr>
          <w:t>kultura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pocht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;   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cs="Tahoma"/>
          <w:sz w:val="28"/>
          <w:szCs w:val="28"/>
          <w:lang w:val="ru-RU" w:bidi="zxx"/>
        </w:rPr>
        <w:t xml:space="preserve">Муниципальное  бюджетное учреждение культуры «Межпоселенческая библиотека» муниципального образования Темрюкский район, 353500, Краснодарский край,  г. Темрюк, ул. Ленина, 88 тел.: 6-04-27, </w:t>
      </w:r>
      <w:r>
        <w:rPr>
          <w:rFonts w:cs="Tahoma"/>
          <w:sz w:val="28"/>
          <w:szCs w:val="28"/>
          <w:lang w:bidi="zxx"/>
        </w:rPr>
        <w:t>e</w:t>
      </w:r>
      <w:r>
        <w:rPr>
          <w:rFonts w:cs="Tahoma"/>
          <w:sz w:val="28"/>
          <w:szCs w:val="28"/>
          <w:lang w:val="ru-RU" w:bidi="zxx"/>
        </w:rPr>
        <w:t>-</w:t>
      </w:r>
      <w:r>
        <w:rPr>
          <w:rFonts w:cs="Tahoma"/>
          <w:sz w:val="28"/>
          <w:szCs w:val="28"/>
          <w:lang w:bidi="zxx"/>
        </w:rPr>
        <w:t>mail</w:t>
      </w:r>
      <w:r>
        <w:rPr>
          <w:rFonts w:cs="Tahoma"/>
          <w:sz w:val="28"/>
          <w:szCs w:val="28"/>
          <w:lang w:val="ru-RU" w:bidi="zxx"/>
        </w:rPr>
        <w:t xml:space="preserve">: </w:t>
      </w:r>
      <w:hyperlink r:id="rId4">
        <w:r>
          <w:rPr>
            <w:rStyle w:val="InternetLink"/>
            <w:rFonts w:cs="Tahoma"/>
            <w:sz w:val="28"/>
            <w:szCs w:val="28"/>
            <w:lang w:bidi="zxx"/>
          </w:rPr>
          <w:t>knigatem</w:t>
        </w:r>
        <w:r>
          <w:rPr>
            <w:rStyle w:val="InternetLink"/>
            <w:rFonts w:cs="Tahoma"/>
            <w:sz w:val="28"/>
            <w:szCs w:val="28"/>
            <w:lang w:val="ru-RU" w:bidi="zxx"/>
          </w:rPr>
          <w:t>@</w:t>
        </w:r>
        <w:r>
          <w:rPr>
            <w:rStyle w:val="InternetLink"/>
            <w:rFonts w:cs="Tahoma"/>
            <w:sz w:val="28"/>
            <w:szCs w:val="28"/>
            <w:lang w:bidi="zxx"/>
          </w:rPr>
          <w:t>rambler</w:t>
        </w:r>
        <w:r>
          <w:rPr>
            <w:rStyle w:val="InternetLink"/>
            <w:rFonts w:cs="Tahoma"/>
            <w:sz w:val="28"/>
            <w:szCs w:val="28"/>
            <w:lang w:val="ru-RU" w:bidi="zxx"/>
          </w:rPr>
          <w:t>.</w:t>
        </w:r>
        <w:r>
          <w:rPr>
            <w:rStyle w:val="InternetLink"/>
            <w:rFonts w:cs="Tahoma"/>
            <w:sz w:val="28"/>
            <w:szCs w:val="28"/>
            <w:lang w:bidi="zxx"/>
          </w:rPr>
          <w:t>ru</w:t>
        </w:r>
      </w:hyperlink>
      <w:r>
        <w:rPr>
          <w:rFonts w:cs="Tahoma"/>
          <w:sz w:val="28"/>
          <w:szCs w:val="28"/>
          <w:lang w:val="ru-RU" w:bidi="zxx"/>
        </w:rPr>
        <w:t xml:space="preserve">;  </w:t>
      </w:r>
    </w:p>
    <w:p>
      <w:pPr>
        <w:pStyle w:val="Normal"/>
        <w:snapToGrid w:val="false"/>
        <w:jc w:val="both"/>
        <w:rPr/>
      </w:pPr>
      <w:r>
        <w:rPr>
          <w:rFonts w:cs="Times New Roman"/>
          <w:sz w:val="28"/>
          <w:szCs w:val="28"/>
          <w:lang w:val="ru-RU" w:bidi="zxx"/>
        </w:rPr>
        <w:t xml:space="preserve">         </w:t>
      </w:r>
      <w:r>
        <w:rPr>
          <w:rFonts w:cs="Tahoma"/>
          <w:sz w:val="28"/>
          <w:szCs w:val="28"/>
          <w:lang w:val="ru-RU" w:bidi="zxx"/>
        </w:rPr>
        <w:t xml:space="preserve">- </w:t>
      </w:r>
      <w:r>
        <w:rPr>
          <w:sz w:val="28"/>
          <w:szCs w:val="28"/>
          <w:lang w:val="ru-RU"/>
        </w:rPr>
        <w:t>Муниципальное бюджетное учреждение культуры «Запорожская библиотечная система» Запорожского сельского поселения Темрюкского района</w:t>
      </w:r>
      <w:r>
        <w:rPr>
          <w:rFonts w:cs="Tahoma"/>
          <w:sz w:val="28"/>
          <w:szCs w:val="28"/>
          <w:lang w:val="ru-RU" w:bidi="zxx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53552 Краснодарский край, Темрюкский район, пос. Гаркуши, ул. Ленина,  11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Муниципальное бюджетное учреждение культуры «Запорожская  библиотечная  система» Запорожского  сельского  поселения Темрюкского района, 353548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Краснодарский край, Темрюкский район,  пос.  Ильич, ул.  Южакова, 1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Муниципальное бюджетное учреждение культуры «Запорожская библиотечная система» Запорожского сельского поселения Темрюкского района 353551  Краснодарский край, Темрюкский район, ст. Запорожская, ул. Ленина,  22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3. Заявители муниципальной услуги - физические лица (далее - заявители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4. Результатом предоставления муниципальной услуг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вляется свободный и равный доступ заявителей к электронному  каталогу  библиотеки   и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2.5. Срок предоставления муниципальной услуги: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cs="Tahoma"/>
          <w:color w:val="000000"/>
          <w:sz w:val="28"/>
          <w:szCs w:val="28"/>
          <w:lang w:val="ru-RU" w:bidi="zxx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ahoma"/>
          <w:color w:val="000000"/>
          <w:sz w:val="28"/>
          <w:szCs w:val="28"/>
          <w:lang w:val="ru-RU" w:bidi="zxx"/>
        </w:rPr>
        <w:t xml:space="preserve">- </w:t>
      </w:r>
      <w:r>
        <w:rPr>
          <w:rFonts w:cs="Tahoma"/>
          <w:color w:val="000000"/>
          <w:sz w:val="28"/>
          <w:szCs w:val="28"/>
          <w:lang w:bidi="zxx"/>
        </w:rPr>
        <w:t xml:space="preserve"> </w:t>
      </w:r>
      <w:r>
        <w:rPr>
          <w:rFonts w:cs="Tahoma"/>
          <w:color w:val="000000"/>
          <w:sz w:val="28"/>
          <w:szCs w:val="28"/>
          <w:lang w:val="ru-RU" w:bidi="zxx"/>
        </w:rPr>
        <w:t>м</w:t>
      </w:r>
      <w:r>
        <w:rPr>
          <w:rFonts w:cs="Tahoma"/>
          <w:color w:val="000000"/>
          <w:sz w:val="28"/>
          <w:szCs w:val="28"/>
          <w:lang w:bidi="zxx"/>
        </w:rPr>
        <w:t xml:space="preserve">аксимальное время ожидания при </w:t>
      </w:r>
      <w:r>
        <w:rPr>
          <w:rFonts w:cs="Tahoma"/>
          <w:color w:val="000000"/>
          <w:sz w:val="28"/>
          <w:szCs w:val="28"/>
          <w:lang w:val="ru-RU" w:bidi="zxx"/>
        </w:rPr>
        <w:t>обращении</w:t>
      </w:r>
      <w:r>
        <w:rPr>
          <w:rFonts w:cs="Tahoma"/>
          <w:color w:val="000000"/>
          <w:sz w:val="28"/>
          <w:szCs w:val="28"/>
          <w:lang w:bidi="zxx"/>
        </w:rPr>
        <w:t xml:space="preserve"> для предоставления </w:t>
      </w:r>
      <w:r>
        <w:rPr>
          <w:rFonts w:cs="Tahoma"/>
          <w:color w:val="000000"/>
          <w:sz w:val="28"/>
          <w:szCs w:val="28"/>
          <w:lang w:val="ru-RU" w:bidi="zxx"/>
        </w:rPr>
        <w:t>м</w:t>
      </w:r>
      <w:r>
        <w:rPr>
          <w:rFonts w:cs="Tahoma"/>
          <w:color w:val="000000"/>
          <w:sz w:val="28"/>
          <w:szCs w:val="28"/>
          <w:lang w:bidi="zxx"/>
        </w:rPr>
        <w:t>униципальной услуги не должно превышать 30 минут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cs="Tahoma"/>
          <w:color w:val="000000"/>
          <w:sz w:val="28"/>
          <w:szCs w:val="28"/>
          <w:lang w:val="ru-RU" w:bidi="zxx"/>
        </w:rPr>
      </w:pPr>
      <w:r>
        <w:rPr>
          <w:rFonts w:eastAsia="Times New Roman"/>
          <w:color w:val="000000"/>
          <w:lang w:val="ru-RU" w:bidi="zxx"/>
        </w:rPr>
        <w:t xml:space="preserve">        </w:t>
      </w:r>
      <w:r>
        <w:rPr>
          <w:color w:val="000000"/>
          <w:sz w:val="28"/>
          <w:szCs w:val="28"/>
          <w:lang w:val="ru-RU" w:bidi="zxx"/>
        </w:rPr>
        <w:t>- м</w:t>
      </w:r>
      <w:r>
        <w:rPr>
          <w:color w:val="000000"/>
          <w:sz w:val="28"/>
          <w:szCs w:val="28"/>
          <w:lang w:bidi="zxx"/>
        </w:rPr>
        <w:t xml:space="preserve">аксимальное время ожидания для получения консультации не должно превышать </w:t>
      </w:r>
      <w:r>
        <w:rPr>
          <w:color w:val="000000"/>
          <w:sz w:val="28"/>
          <w:szCs w:val="28"/>
          <w:lang w:val="ru-RU" w:bidi="zxx"/>
        </w:rPr>
        <w:t>1</w:t>
      </w:r>
      <w:r>
        <w:rPr>
          <w:color w:val="000000"/>
          <w:sz w:val="28"/>
          <w:szCs w:val="28"/>
          <w:lang w:bidi="zxx"/>
        </w:rPr>
        <w:t>0 минут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-предоставление муниципальной услуги  в помещениях   </w:t>
      </w:r>
      <w:r>
        <w:rPr>
          <w:rFonts w:cs="Tahoma"/>
          <w:color w:val="000000"/>
          <w:sz w:val="28"/>
          <w:szCs w:val="28"/>
          <w:lang w:val="ru-RU" w:bidi="zxx"/>
        </w:rPr>
        <w:t>МБУК «Запорожская  библиотечная</w:t>
      </w:r>
      <w:r>
        <w:rPr>
          <w:rFonts w:cs="Tahoma"/>
          <w:sz w:val="28"/>
          <w:szCs w:val="28"/>
          <w:lang w:val="ru-RU" w:bidi="zxx"/>
        </w:rPr>
        <w:t xml:space="preserve">  система»</w:t>
      </w:r>
      <w:r>
        <w:rPr>
          <w:sz w:val="28"/>
          <w:szCs w:val="28"/>
          <w:lang w:val="ru-RU"/>
        </w:rPr>
        <w:t xml:space="preserve">   осуществляется  в соответстви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жим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боты (прилож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2  административному регламенту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6. Правовые основания для предоставления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Конституция Российской Федераци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Гражданский кодекс Российской Федераци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29.12.1994 № 78-ФЗ «О библиотечном деле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27.07.2006 № 149-ФЗ «Об информации, информационных технологиях и защите информации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постановление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постановлением Госстандарта Российской Федерации от 28.06.1993 № 163 «Об утверждении Общероссийского классификатора услуг населению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распоряжение Правительства Российской Федерации от 17.12.2009           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предоставляемых в электронном виде учреждениями субъектов РФ и муниципальными учреждениями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Устав  Запорожского сельского поселения Темрюкского район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Устав 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2.7. Документ необходимый для получения муниципальной услуги в помещениях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 - читательский билет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8 Основанием для отказа в предоставлении муниципальной услуги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тсутствие читательского билета (при предоставлении в помещениях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)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тсутствие запрашиваемого оцифрованного издания в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прос заявителя противоречит нормам авторского права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есоответствие обращения содержанию муниципальной услуг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прашиваемый заявителем вид информирования не предусмотрен настоящим административным регламентом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9. Муниципальная услуга предоставляется бесплат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0. Максимальный срок ожидания в очереди при обращении за муниципальной услугой и при получении результата предоставления муниципальной услуги не должен превышать: при личном обращении - 30 минут; по сети Интернет - не более 10 минут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1. Требования к местам предоставления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мещения, предназначенные для предоставления муниципальной услуг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, правилам пожарной безопасности для учреждений культуры Российской Федерации, нормам охраны труда, требованиям по технике безопасност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рабочие места для заявителей оснащены компьютерами для самостоятельного обращения к электронному каталогу библиотеки и  оцифрованным изданиям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вход в здание должен быть оборудован информационной табличкой (вывеской), содержащей следующую информацию о</w:t>
      </w:r>
      <w:r>
        <w:rPr>
          <w:rFonts w:cs="Tahoma"/>
          <w:sz w:val="28"/>
          <w:szCs w:val="28"/>
          <w:lang w:val="ru-RU" w:bidi="zxx"/>
        </w:rPr>
        <w:t xml:space="preserve"> МБУК «Запорожская  библиотечная  система»</w:t>
      </w:r>
      <w:r>
        <w:rPr>
          <w:sz w:val="28"/>
          <w:szCs w:val="28"/>
          <w:lang w:val="ru-RU"/>
        </w:rPr>
        <w:t>: наименование, местонахождение, режим работ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2. Информация о местах предоставления муниципальных услуг (адресах библиотек, контактных телефонах) приводится в приложении 3 к настоящему административному регламент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 Порядок информирования о предоставлении муниципальной услуг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2.13.1. Непосредственно в помещениях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: на информационных стендах и в форме личного консультирования специалистами 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, ответственными за предоставление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На информационных стендах содержится следующая информация: местонахождение, почтовые адреса, график (режим) работы, номера телефонов, адреса электронной почты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, информация о процедуре предоставления муниципальной услуги; перечень вышестоящих органов и должностных лиц, куда может быть подана жалоба на отказ в предоставлении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При ответах на телефонные звонки и устные обращения специалист</w:t>
      </w:r>
      <w:r>
        <w:rPr>
          <w:rFonts w:cs="Tahoma"/>
          <w:sz w:val="28"/>
          <w:szCs w:val="28"/>
          <w:lang w:val="ru-RU" w:bidi="zxx"/>
        </w:rPr>
        <w:t xml:space="preserve"> МБУК «Запорожская  библиотечная  система»</w:t>
      </w:r>
      <w:r>
        <w:rPr>
          <w:sz w:val="28"/>
          <w:szCs w:val="28"/>
          <w:lang w:val="ru-RU"/>
        </w:rPr>
        <w:t>, ответственный за предоставление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учреждения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2. В рекламной продукции на бумажных носителя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3. В печатных средствах массовой информ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4. При обращении по телефону - в виде устного ответа на конкретные вопросы, содержащие запрашиваемую информац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5. На официальном сайте администрации Запорож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4. Информирование о порядке предоставления муниципальной услуги осуществляется на русском языке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5. Показатели доступности и качества муниципальной услуг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5.1. Показателями доступности предоставления муниципальной услуги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ткрытость деятельности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, предоставляющего муниципальную услугу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озможность получения муниципальной услуги в электронной форм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5.2. Показателями качества муниципальной услуги является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оответствие предоставляемой услуги требованиям административного регламента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тсутствие жалоб потребителе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6. Особенности предоставления муниципальной услуги в электронной форм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предоставление заявителям удалённого доступа к муниципальной услуге осуществляется через сайт администрации Запорожского сельского поселения Темрюкского района (адрес сайта: 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)  с помощью программы доступа к Интернету отвечающей современным требованиям </w:t>
      </w:r>
      <w:r>
        <w:rPr>
          <w:sz w:val="28"/>
          <w:szCs w:val="28"/>
        </w:rPr>
        <w:t>web</w:t>
      </w:r>
      <w:r>
        <w:rPr>
          <w:sz w:val="28"/>
          <w:szCs w:val="28"/>
          <w:lang w:val="ru-RU"/>
        </w:rPr>
        <w:t>-стандартов и протоколов передачи данных (для успешного просмотра электронного каталога и  оцифрованных документов)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предоставление информации заявителям и обеспечение доступа заявителей к сведениям о муниципальной услуге посредством размещения их на сайте: </w:t>
      </w:r>
      <w:hyperlink r:id="rId6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лучение заявителем сведений о ходе выполнения запроса о предоставлении муниципальной услуги с помощью средств электронной связи.</w:t>
      </w:r>
    </w:p>
    <w:p>
      <w:pPr>
        <w:pStyle w:val="Normal"/>
        <w:suppressAutoHyphens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3.1. Административные процедуры предоставления муниципальной услуги. Общая блок-схема представлена в приложении 4 к настоящему административному регламенту 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(оказание услуги в электронном виде в установленном порядке)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3.1.1. Предоставление муниципальной услуги на сайте  </w:t>
      </w:r>
      <w:hyperlink r:id="rId7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Для получения муниципальной услуги необходимо открыть раздел «Электронная библиотека» сайта  </w:t>
      </w:r>
      <w:hyperlink r:id="rId8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, где размещён  электронный каталог библиотеки имеющихся в фонде </w:t>
      </w:r>
      <w:r>
        <w:rPr>
          <w:rFonts w:cs="Tahoma"/>
          <w:sz w:val="28"/>
          <w:szCs w:val="28"/>
          <w:lang w:val="ru-RU" w:bidi="zxx"/>
        </w:rPr>
        <w:t>МБУК «Запорожской  библиотечной  систем»</w:t>
      </w:r>
      <w:r>
        <w:rPr>
          <w:sz w:val="28"/>
          <w:szCs w:val="28"/>
          <w:lang w:val="ru-RU"/>
        </w:rPr>
        <w:t xml:space="preserve"> оцифрованных документов в алфавитном порядк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3.1.2. Предоставление муниципальной услуги в помещениях</w:t>
      </w:r>
      <w:r>
        <w:rPr>
          <w:rFonts w:cs="Tahoma"/>
          <w:sz w:val="28"/>
          <w:szCs w:val="28"/>
          <w:lang w:val="ru-RU" w:bidi="zxx"/>
        </w:rPr>
        <w:t xml:space="preserve"> МБУК «Запорожская  библиотечная  система»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ледовательность действий при записи (перерегистрации) заявителя в библиотек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3.1.2.1 запись заявителей в библиотеку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 - оформление документов на право получения муниципальной услуг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знакомление заявителя с правилами пользования библиотекой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; правилами предоставления доступа к сети Интернет в библиотеках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оформление заявителю регистрационной карточки, читательского формуляра, читательского билета, договора на библиотечное обслуживание и согласия заявителя на обработку персональных данны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3.1.2.2 перерегистрация заявителей в библиотеке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 – ежегодное переоформление документов на право получения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верить персональные данные заявителя, зафиксированные в единой регистрационной картотеке с документом, удостоверяющим личнос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в случае изменения персональных данных - редактировать учётную запись в регистрационной картотеке и подтвердить их личной подписью заявител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в случае наличия у заявителя задолженности (несвоевременного возвращения полученных из фонда библиотеки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 документов) или других штрафных санкций – приостановить возможность получения услуги до возврата документов в библиотеку или до возмещения вреда, причиненного библиотеке, до истечения срока штрафных санкци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3.1.2.3 предоставление точки доступа к муниципальной услуге в помещениях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нованием для начала административной процедуры является личное обращение заявителя в библиотеку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рядок действий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явитель предоставляет читательский билет библиотекарю и самостоятельно осуществляет поиск необходимой ему информации в базе данных «Электронная библиотека» на компьютерах библиотеки, расположенных в свободном доступе в читательской зоне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явитель может обратиться за консультацией и помощью к библиотекарю-консультанту. Библиотекарь-консультант обучит методике самостоятельного поиска информации, либо найдет для заявителя нужный документ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иксация выполненной услуги в бланках библиотечной статистики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аксимальная продолжительность административной процедуры не должна превышать 30 минут с момента обращения заявителя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2. Критерии принятия решения об отказе в исполнении административных процедур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2.1. Основаниями для отказа в предоставлении административных процедур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нарушение Правил пользования библиотеками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обращение заявителя за получением услуги в нерабочие дни и часы библиотек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орс-мажорные обстоятельства, указанные в гражданском законодательстве Российской Федер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3.2.2. Отказ в предоставлении административных процедур по другим основаниям не допускается.</w:t>
      </w:r>
    </w:p>
    <w:p>
      <w:pPr>
        <w:pStyle w:val="Normal"/>
        <w:suppressAutoHyphens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4. Формы контроля за исполнением административного регламента</w:t>
      </w:r>
    </w:p>
    <w:p>
      <w:pPr>
        <w:pStyle w:val="Style19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4.1. Права и обязанности заявителя муниципальной услуги регламентируются Правилами пользования библиотеками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аявитель может обжаловать действия должного лица библиотеки, ущемляющие его права, в соответствии с действующим законодательством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4.2. Проведение мониторинга предоставления муниципальной услуги осуществляется 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4.3. Должностные лица библиотеками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, предоставляющее муниципальную услугу, обязаны: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ивать повышение качества предоставления муниципальной услуги;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соблюдать предусмотренные законодательством и настоящим административным регламентом сроки;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не требовать от заявителей предоставление документов, не предусмотренных законодательством и настоящим административным регламентом;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исполнять иные обязанности в соответствии с требованиями федерального законодательства, административными регламентами и иными нормативными правовыми актами, регулирующими отношения по организации предоставления муниципальных услуг (с учётом регламента предоставления муниципальных услуг)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4.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ормы контроля за предоставлением муниципальной услуги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4.4.1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специалистами, ответственными за предоставление муниципальной услуги, осуществляют руководитель (заместители руководителя)</w:t>
      </w:r>
      <w:r>
        <w:rPr>
          <w:rFonts w:cs="Tahoma"/>
          <w:sz w:val="28"/>
          <w:szCs w:val="28"/>
          <w:lang w:val="ru-RU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cs="Times New Roman" w:ascii="Times New Roman" w:hAnsi="Times New Roman"/>
          <w:sz w:val="28"/>
          <w:szCs w:val="28"/>
          <w:lang w:val="ru-RU"/>
        </w:rPr>
        <w:t>, в непосредственном подчинении которых, находятся специалисты, ответственные за предоставлении муниципальной услуги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4.5.2. Текущий контроль за деятельностью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 глава Запорожского  сельского поселения Темрюкского района.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5.3. Порядок и периодичность осуществления плановых и внеплановых проверок полноты и качества предоставления муниципальной услуги осуществляется в соответствии с федеральным законодательством и иными нормативными правовыми актами, регулирующими отношения по организации предоставл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осудебный (внесудебный) порядок обжалования решений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ействий (бездействия) органа, предоставляющего муниципальную услугу,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акже должностных лиц или муниципальных служащих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1. Заявители имеют право на обжалование действий (бездействия)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шений, осуществляемых (принятых) в ходе предоставления муниципальной услуги, во внесудебном и судебном порядке. Обжалование отказов в              предоставлении  разрешения на отклонение от предельных параметров разрешенного строительства, реконструкции объектов капитального строительства осуществляе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Заявитель направляет заявление, жалобу (далее – обращение) на имя председателя Комиссии. 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3. Обращения заявителей, содержащие обжалование решений, действий (бездействия) конкретных должностных лиц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4. В случае получения неудовлетворительного решения, принятого в ходе рассмотрения обраще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 xml:space="preserve">  5.5. Заявитель может обратиться с заявлением и жалобой в письменной форме, в форме электронного сообщения или в форме устного личного обращения к должностному лицу в часы приём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5.6. Письменная жалоба (обращение) должна содерж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2) 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уть обжалуемого действия (бездействия) и ре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о могут быть указан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1) 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3) 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5.7. Письменное обращение подлежит обязательной регистрации в течение одного дня с момента поступ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5.8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5.9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ё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0. Ответ на обращение не даётся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1) в случае если текст письменного обращения не поддается прочтению, содержит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2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3) 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4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5.11. Письменное обращение считается разрешённым, если рассмотрены все поставленные в нём вопросы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12. Личный приём заявителей осуществляется в приёмные дни председателем Комиссии либо главой Запорожского сельского поселения Темрюкского района по предварительной записи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13. В случае если во время приёма заявителя решение поставленных вопросов невозможно, принимается письменное обращени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14. При обращении посредством электронной почты (Интернет-обращении) заявителю на его электронный адрес направляется уведомление о приёме обращения, после чего обращение распечатывается, и дальнейшая работа с ним ведётся как с письменным обращением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15.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5.1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за предоставление 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5.17. Порядок подачи,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ab/>
        <w:tab/>
        <w:tab/>
        <w:tab/>
        <w:tab/>
        <w:t xml:space="preserve">                А.Г.Толстокорый 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2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 xml:space="preserve">к     постановлению администрации                                       Запорож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от 28.02.2012 № 14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жим 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доступа к оцифрованным изданиям, хранящимся в библиотеках,       в том числе к фонду редких книг, с учётом соблюдения законодательства Российской Федерации об авторских и смежных правах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(оказание услуги в электронном виде в установленном порядке)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3"/>
        <w:gridCol w:w="4436"/>
      </w:tblGrid>
      <w:tr>
        <w:trPr>
          <w:trHeight w:val="8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учрежден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жим предоставления муниципальной услуг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ы «Запорожская библиотечная система»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(353551 Краснодарский край, Темрюк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.Запорожская , ул. Ленина,  22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/>
              </w:rPr>
              <w:t xml:space="preserve">Ежедневно   с </w:t>
            </w:r>
            <w:r>
              <w:rPr>
                <w:rFonts w:cs="Tahoma"/>
                <w:sz w:val="28"/>
                <w:szCs w:val="28"/>
                <w:lang w:val="ru-RU" w:bidi="zxx"/>
              </w:rPr>
              <w:t xml:space="preserve">14-30 час.   до  19  час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  <w:t>выходной- понедельн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ы «Запорожская библиотечная система»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353548  Краснодарский край, Темрюкский район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с.  Ильич, ул.  Южакова, 1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дневно  с 13 час.  до 19 час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ходной- понедельник</w:t>
            </w:r>
          </w:p>
        </w:tc>
      </w:tr>
      <w:tr>
        <w:trPr>
          <w:trHeight w:val="11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ультуры «Запорожская библиотечная система» Запорожского сельского поселения Темрюкского района (353552 Краснодарский край, Темрюкский район,  пос. Гаркуша, ул. Ленина,  11)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rFonts w:cs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val="ru-RU" w:bidi="zxx"/>
              </w:rPr>
              <w:t xml:space="preserve">Ежедневно с 10 час.  до  12 час.  и  с  15 час.  до  19  час.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  <w:t>выходной- понедельник</w:t>
            </w:r>
          </w:p>
        </w:tc>
      </w:tr>
    </w:tbl>
    <w:p>
      <w:pPr>
        <w:pStyle w:val="TextBody"/>
        <w:suppressAutoHyphens w:val="true"/>
        <w:jc w:val="both"/>
        <w:rPr/>
      </w:pPr>
      <w:r>
        <w:rPr>
          <w:szCs w:val="28"/>
        </w:rPr>
        <w:t xml:space="preserve">Санитарные дни: последняя   пятница  каждого месяца 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ab/>
        <w:tab/>
        <w:tab/>
        <w:tab/>
        <w:tab/>
        <w:t xml:space="preserve">                А.Г.Толстокорый 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к  постановлению администрации                                       Запорожского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от 28.02.2012 № 14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Места предоставления муниципальной услуги по предоставлению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 (оказание услуги в электронном виде в установленном порядке)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both"/>
        <w:rPr/>
      </w:pPr>
      <w:r>
        <w:rPr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ь - муниципальное  бюджетное учреждение культур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иблиотеками -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Почтовый адрес:  индекс 353551  Краснодарский край, Темрюкский район, ст. Запорожская, ул. Ленина,  22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 w:eastAsia="ar-SA"/>
        </w:rPr>
        <w:tab/>
      </w:r>
      <w:r>
        <w:rPr>
          <w:sz w:val="28"/>
          <w:szCs w:val="28"/>
          <w:lang w:val="ru-RU"/>
        </w:rPr>
        <w:t xml:space="preserve">Адрес сайта: </w:t>
      </w:r>
      <w:hyperlink r:id="rId9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86"/>
        <w:gridCol w:w="3303"/>
      </w:tblGrid>
      <w:tr>
        <w:trPr>
          <w:trHeight w:val="10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сто предоставл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ре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дрес электронной почты</w:t>
            </w:r>
          </w:p>
        </w:tc>
      </w:tr>
      <w:tr>
        <w:trPr>
          <w:trHeight w:val="2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е бюджетное учреждение культуры «Запорожская библиотечная система» Запорожского сельского поселения Темрюкского район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иблиотека в пос. Гаркуша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53552 Краснодарский край, Темрюкский район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. Гаркуша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Ленина,  1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u w:val="none"/>
                </w:rPr>
                <w:t>zaporoz-adm@mail.ru</w:t>
              </w:r>
            </w:hyperlink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ое бюджетное учреждение культуры «Запорожская библиотечная система» Запорожского сельского поселения Темрюкского район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иблиотека в пос.Ильич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53548  Краснодарский край, Темрюк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.  Ильич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 Южакова,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u w:val="none"/>
                </w:rPr>
                <w:t>zaporoz-adm@mail.ru</w:t>
              </w:r>
            </w:hyperlink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ое бюджетное учреждение культуры «Запорожская библиотечная система» Запорожского сельского поселения Темрюкского райо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иблиотека в ст.Запорожской 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551  Краснодарский край, Темрюкский район, ст. Запорожская, ул. Ленина,  2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hyperlink r:id="rId12">
              <w:r>
                <w:rPr>
                  <w:rStyle w:val="InternetLink"/>
                  <w:sz w:val="28"/>
                  <w:szCs w:val="28"/>
                  <w:u w:val="none"/>
                </w:rPr>
                <w:t>zaporoz-adm@mail.ru</w:t>
              </w:r>
            </w:hyperlink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99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ab/>
        <w:tab/>
        <w:tab/>
        <w:tab/>
        <w:tab/>
        <w:t xml:space="preserve">                А.Г.Толстокорый 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к  постановлению администрации                                       Запорожского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от  28.02.2012 № 1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-схема 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едоставлению доступа к оцифрованным изданиям, хранящимся в библиотеках,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 к фонду редких книг, с учётом соблюдения законодательств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об авторских и смежных правах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казание услуги в электронном виде в установленном порядке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95885</wp:posOffset>
                </wp:positionV>
                <wp:extent cx="5543550" cy="7143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7143840"/>
                          <a:chOff x="0" y="0"/>
                          <a:chExt cx="5543640" cy="7143840"/>
                        </a:xfrm>
                      </wpg:grpSpPr>
                      <wps:wsp>
                        <wps:cNvSpPr txBox="1"/>
                        <wps:spPr>
                          <a:xfrm>
                            <a:off x="1103760" y="342360"/>
                            <a:ext cx="325764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электронном ви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личное - в помещении библиоте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далённом доступе - по сети Интернет)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0008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400040"/>
                            <a:ext cx="24573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мотр заявителем с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ифрованных изданий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3143160"/>
                            <a:ext cx="2457360" cy="51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услуг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3142440"/>
                            <a:ext cx="245736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на экран монитора электронной копии документ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5 минут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0640" y="4114800"/>
                            <a:ext cx="30290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9040" cy="102888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920" y="370800"/>
                              <a:ext cx="17715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чение заявител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бходимой информации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61160" y="520056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4229280"/>
                            <a:ext cx="39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Т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43640" cy="71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360" y="1886040"/>
                            <a:ext cx="285768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2884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480" y="0"/>
                              <a:ext cx="142884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2286000"/>
                            <a:ext cx="2457360" cy="8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5736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бходимый докуме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 обнаружен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5320" y="2286000"/>
                            <a:ext cx="2457360" cy="8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5736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бходимый докуме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наружен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120" y="45720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46640" y="3857760"/>
                            <a:ext cx="74304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3720" y="5143680"/>
                            <a:ext cx="24573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245736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я услуга оказана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4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4057560" y="16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7.55pt;width:436.5pt;height:562.5pt" coordorigin="880,151" coordsize="8730,11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18;top:690;width:512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электронном вид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личное - в помещении библиотек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далённом доступе - по сети Интернет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00,1726" to="5200,2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400;top:2356;width:3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мотр заявителем с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ифрованных изда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8;top:5101;width:38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услуг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8;top:5100;width:386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на экран монитора электронной копии документа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5 мину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708;top:6631;width:4770;height:162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2708;top:6631;width:4769;height:161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698;top:7215;width:2789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чение заявителе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бходимой информ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8;top:8341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6811;width:62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80;top:151;width:8729;height:1124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78;top:3121;width:4499;height:629">
                  <v:line id="shape_0" from="2978,3121" to="5227,37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8,3121" to="7477,37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88;top:3751;width:3870;height:1349">
                  <v:shape id="shape_0" stroked="t" o:allowincell="f" style="position:absolute;left:1088;top:3751;width:38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бходимый докумен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 обнаружен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888,4471" to="2888,51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408;top:3751;width:3870;height:1349">
                  <v:shape id="shape_0" stroked="t" o:allowincell="f" style="position:absolute;left:5408;top:3751;width:38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бходимый докумен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наружен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388,4471" to="7388,51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08,6226" to="7477,70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48;top:8251;width:3870;height:1440">
                  <v:shape id="shape_0" stroked="t" o:allowincell="f" style="position:absolute;left:3248;top:8971;width:38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я услуга оказан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093,8251" to="5093,89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70;top:271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;Palatino Linotype" w:hAnsi="Cambria;Palatino Linotype" w:cs="Cambria;Palatino Linotype"/>
      <w:b/>
      <w:bCs/>
      <w:color w:val="365F91"/>
      <w:sz w:val="24"/>
      <w:szCs w:val="24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;Palatino Linotype" w:hAnsi="Cambria;Palatino Linotype" w:cs="Cambria;Palatino Linotype"/>
      <w:color w:val="4F81BD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;Palatino Linotype" w:hAnsi="Cambria;Palatino Linotype" w:cs="Cambria;Palatino Linotype"/>
      <w:i/>
      <w:iCs/>
      <w:color w:val="4F81BD"/>
      <w:sz w:val="24"/>
      <w:szCs w:val="24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;Palatino Linotype" w:hAnsi="Cambria;Palatino Linotype" w:cs="Cambria;Palatino Linotype"/>
      <w:color w:val="4F81BD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;Palatino Linotype" w:hAnsi="Cambria;Palatino Linotype" w:cs="Cambria;Palatino Linotype"/>
      <w:i/>
      <w:iCs/>
      <w:color w:val="4F81BD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;Palatino Linotype" w:hAnsi="Cambria;Palatino Linotype" w:cs="Cambria;Palatino Linotype"/>
      <w:b/>
      <w:bCs/>
      <w:color w:val="9BBB59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;Palatino Linotype" w:hAnsi="Cambria;Palatino Linotype" w:cs="Cambria;Palatino Linotype"/>
      <w:b/>
      <w:bCs/>
      <w:i/>
      <w:iCs/>
      <w:color w:val="9BBB59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;Palatino Linotype" w:hAnsi="Cambria;Palatino Linotype" w:cs="Cambria;Palatino Linotype"/>
      <w:i/>
      <w:iCs/>
      <w:color w:val="9BBB59"/>
      <w:lang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;Palatino Linotype" w:hAnsi="Cambria;Palatino Linotype" w:cs="Cambria;Palatino Linotype"/>
      <w:b/>
      <w:bCs/>
      <w:color w:val="365F91"/>
      <w:sz w:val="24"/>
      <w:szCs w:val="24"/>
      <w:lang w:val="en-US" w:bidi="en-US"/>
    </w:rPr>
  </w:style>
  <w:style w:type="character" w:styleId="14">
    <w:name w:val=" Знак Знак14"/>
    <w:basedOn w:val="Style5"/>
    <w:qFormat/>
    <w:rPr>
      <w:b/>
      <w:caps/>
      <w:spacing w:val="40"/>
      <w:sz w:val="32"/>
      <w:lang w:val="ru-RU" w:bidi="ar-SA"/>
    </w:rPr>
  </w:style>
  <w:style w:type="character" w:styleId="13">
    <w:name w:val=" Знак Знак13"/>
    <w:basedOn w:val="Style5"/>
    <w:qFormat/>
    <w:rPr>
      <w:rFonts w:ascii="Cambria;Palatino Linotype" w:hAnsi="Cambria;Palatino Linotype" w:cs="Cambria;Palatino Linotype"/>
      <w:color w:val="4F81BD"/>
      <w:sz w:val="24"/>
      <w:szCs w:val="24"/>
      <w:lang w:val="en-US" w:bidi="en-US"/>
    </w:rPr>
  </w:style>
  <w:style w:type="character" w:styleId="12">
    <w:name w:val=" Знак Знак12"/>
    <w:basedOn w:val="Style5"/>
    <w:qFormat/>
    <w:rPr>
      <w:rFonts w:ascii="Cambria;Palatino Linotype" w:hAnsi="Cambria;Palatino Linotype" w:cs="Cambria;Palatino Linotype"/>
      <w:i/>
      <w:iCs/>
      <w:color w:val="4F81BD"/>
      <w:sz w:val="24"/>
      <w:szCs w:val="24"/>
      <w:lang w:val="en-US" w:bidi="en-US"/>
    </w:rPr>
  </w:style>
  <w:style w:type="character" w:styleId="11">
    <w:name w:val=" Знак Знак11"/>
    <w:basedOn w:val="Style5"/>
    <w:qFormat/>
    <w:rPr>
      <w:rFonts w:ascii="Cambria;Palatino Linotype" w:hAnsi="Cambria;Palatino Linotype" w:cs="Cambria;Palatino Linotype"/>
      <w:color w:val="4F81BD"/>
      <w:sz w:val="22"/>
      <w:szCs w:val="22"/>
      <w:lang w:val="en-US" w:bidi="en-US"/>
    </w:rPr>
  </w:style>
  <w:style w:type="character" w:styleId="10">
    <w:name w:val=" Знак Знак10"/>
    <w:basedOn w:val="Style5"/>
    <w:qFormat/>
    <w:rPr>
      <w:rFonts w:ascii="Cambria;Palatino Linotype" w:hAnsi="Cambria;Palatino Linotype" w:cs="Cambria;Palatino Linotype"/>
      <w:i/>
      <w:iCs/>
      <w:color w:val="4F81BD"/>
      <w:sz w:val="22"/>
      <w:szCs w:val="22"/>
      <w:lang w:val="en-US" w:bidi="en-US"/>
    </w:rPr>
  </w:style>
  <w:style w:type="character" w:styleId="9">
    <w:name w:val=" Знак Знак9"/>
    <w:basedOn w:val="Style5"/>
    <w:qFormat/>
    <w:rPr>
      <w:rFonts w:ascii="Cambria;Palatino Linotype" w:hAnsi="Cambria;Palatino Linotype" w:cs="Cambria;Palatino Linotype"/>
      <w:b/>
      <w:bCs/>
      <w:color w:val="9BBB59"/>
      <w:lang w:val="en-US" w:bidi="en-US"/>
    </w:rPr>
  </w:style>
  <w:style w:type="character" w:styleId="8">
    <w:name w:val=" Знак Знак8"/>
    <w:basedOn w:val="Style5"/>
    <w:qFormat/>
    <w:rPr>
      <w:rFonts w:ascii="Cambria;Palatino Linotype" w:hAnsi="Cambria;Palatino Linotype" w:cs="Cambria;Palatino Linotype"/>
      <w:b/>
      <w:bCs/>
      <w:i/>
      <w:iCs/>
      <w:color w:val="9BBB59"/>
      <w:lang w:val="en-US" w:bidi="en-US"/>
    </w:rPr>
  </w:style>
  <w:style w:type="character" w:styleId="7">
    <w:name w:val=" Знак Знак7"/>
    <w:basedOn w:val="Style5"/>
    <w:qFormat/>
    <w:rPr>
      <w:rFonts w:ascii="Cambria;Palatino Linotype" w:hAnsi="Cambria;Palatino Linotype" w:cs="Cambria;Palatino Linotype"/>
      <w:i/>
      <w:iCs/>
      <w:color w:val="9BBB59"/>
      <w:lang w:val="en-US" w:bidi="en-US"/>
    </w:rPr>
  </w:style>
  <w:style w:type="character" w:styleId="6">
    <w:name w:val=" Знак Знак6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lang w:val="en-US" w:bidi="ar-SA"/>
    </w:rPr>
  </w:style>
  <w:style w:type="character" w:styleId="PageNumber">
    <w:name w:val="Page Number"/>
    <w:basedOn w:val="Style5"/>
    <w:rPr/>
  </w:style>
  <w:style w:type="character" w:styleId="4">
    <w:name w:val=" Знак Знак4"/>
    <w:basedOn w:val="Style5"/>
    <w:qFormat/>
    <w:rPr>
      <w:lang w:val="en-US" w:bidi="ar-SA"/>
    </w:rPr>
  </w:style>
  <w:style w:type="character" w:styleId="3">
    <w:name w:val=" Знак Знак3"/>
    <w:basedOn w:val="Style5"/>
    <w:qFormat/>
    <w:rPr>
      <w:rFonts w:ascii="Cambria;Palatino Linotype" w:hAnsi="Cambria;Palatino Linotype" w:cs="Cambria;Palatino Linotype"/>
      <w:i/>
      <w:iCs/>
      <w:color w:val="243F60"/>
      <w:sz w:val="60"/>
      <w:szCs w:val="60"/>
      <w:lang w:val="en-US" w:bidi="en-US"/>
    </w:rPr>
  </w:style>
  <w:style w:type="character" w:styleId="2">
    <w:name w:val=" Знак Знак2"/>
    <w:basedOn w:val="Style5"/>
    <w:qFormat/>
    <w:rPr>
      <w:rFonts w:ascii="Calibri;Century Gothic" w:hAnsi="Calibri;Century Gothic" w:eastAsia="Calibri;Century Gothic" w:cs="Calibri;Century Gothic"/>
      <w:i/>
      <w:iCs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>
      <w:rFonts w:ascii="Calibri;Century Gothic" w:hAnsi="Calibri;Century Gothic" w:eastAsia="Calibri;Century Gothic" w:cs="Calibri;Century Gothic"/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rFonts w:ascii="Cambria;Palatino Linotype" w:hAnsi="Cambria;Palatino Linotype" w:cs="Cambria;Palatino Linotype"/>
      <w:i/>
      <w:iCs/>
      <w:color w:val="5A5A5A"/>
      <w:sz w:val="22"/>
      <w:szCs w:val="22"/>
      <w:lang w:val="en-US" w:bidi="en-US"/>
    </w:rPr>
  </w:style>
  <w:style w:type="character" w:styleId="Style7">
    <w:name w:val="Выделенная цитата Знак"/>
    <w:basedOn w:val="Style5"/>
    <w:qFormat/>
    <w:rPr>
      <w:rFonts w:ascii="Cambria;Palatino Linotype" w:hAnsi="Cambria;Palatino Linotype" w:cs="Cambria;Palatino Linotype"/>
      <w:i/>
      <w:iCs/>
      <w:color w:val="FFFFFF"/>
      <w:sz w:val="24"/>
      <w:szCs w:val="24"/>
      <w:lang w:val="en-US" w:bidi="en-US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000000"/>
    </w:rPr>
  </w:style>
  <w:style w:type="character" w:styleId="InternetLink">
    <w:name w:val="Hyperlink"/>
    <w:basedOn w:val="Style5"/>
    <w:rPr>
      <w:color w:val="87001A"/>
      <w:u w:val="single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13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;Palatino Linotype" w:hAnsi="Cambria;Palatino Linotype" w:cs="Cambria;Palatino Linotype"/>
      <w:i/>
      <w:iCs/>
      <w:color w:val="243F60"/>
      <w:sz w:val="60"/>
      <w:szCs w:val="60"/>
      <w:lang w:bidi="en-US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;Century Gothic" w:hAnsi="Calibri;Century Gothic" w:eastAsia="Calibri;Century Gothic" w:cs="Calibri;Century Gothic"/>
      <w:i/>
      <w:iCs/>
      <w:sz w:val="24"/>
      <w:szCs w:val="24"/>
      <w:lang w:bidi="en-US"/>
    </w:rPr>
  </w:style>
  <w:style w:type="paragraph" w:styleId="Style18">
    <w:name w:val="Без интервала"/>
    <w:basedOn w:val="Normal"/>
    <w:qFormat/>
    <w:pPr/>
    <w:rPr>
      <w:rFonts w:ascii="Calibri;Century Gothic" w:hAnsi="Calibri;Century Gothic" w:eastAsia="Calibri;Century Gothic" w:cs="Calibri;Century Gothic"/>
      <w:sz w:val="22"/>
      <w:szCs w:val="22"/>
      <w:lang w:bidi="en-US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;Century Gothic" w:hAnsi="Calibri;Century Gothic" w:eastAsia="Calibri;Century Gothic" w:cs="Calibri;Century Gothic"/>
      <w:sz w:val="22"/>
      <w:szCs w:val="22"/>
      <w:lang w:bidi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;Palatino Linotype" w:hAnsi="Cambria;Palatino Linotype" w:cs="Cambria;Palatino Linotype"/>
      <w:i/>
      <w:iCs/>
      <w:color w:val="5A5A5A"/>
      <w:sz w:val="22"/>
      <w:szCs w:val="22"/>
      <w:lang w:bidi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;Palatino Linotype" w:hAnsi="Cambria;Palatino Linotype" w:cs="Cambria;Palatino Linotype"/>
      <w:i/>
      <w:iCs/>
      <w:color w:val="FFFFFF"/>
      <w:sz w:val="24"/>
      <w:szCs w:val="24"/>
      <w:lang w:bidi="en-US"/>
    </w:rPr>
  </w:style>
  <w:style w:type="paragraph" w:styleId="Style21">
    <w:name w:val="Название объекта"/>
    <w:basedOn w:val="Normal"/>
    <w:next w:val="Normal"/>
    <w:qFormat/>
    <w:pPr>
      <w:ind w:firstLine="360"/>
    </w:pPr>
    <w:rPr>
      <w:rFonts w:ascii="Calibri;Century Gothic" w:hAnsi="Calibri;Century Gothic" w:eastAsia="Calibri;Century Gothic" w:cs="Calibri;Century Gothic"/>
      <w:b/>
      <w:bCs/>
      <w:sz w:val="18"/>
      <w:szCs w:val="18"/>
      <w:lang w:bidi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ru-RU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ndale Sans UI;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OROZHSAYA.RU/" TargetMode="External"/><Relationship Id="rId3" Type="http://schemas.openxmlformats.org/officeDocument/2006/relationships/hyperlink" Target="mailto:temruk_kultura@pochta.ru" TargetMode="External"/><Relationship Id="rId4" Type="http://schemas.openxmlformats.org/officeDocument/2006/relationships/hyperlink" Target="mailto:knigatem@rambler.ru" TargetMode="External"/><Relationship Id="rId5" Type="http://schemas.openxmlformats.org/officeDocument/2006/relationships/hyperlink" Target="http://WWW.ADM-ZAPOROZHSAYA.RU/" TargetMode="External"/><Relationship Id="rId6" Type="http://schemas.openxmlformats.org/officeDocument/2006/relationships/hyperlink" Target="http://WWW.ADM-ZAPOROZHSAYA.RU/" TargetMode="External"/><Relationship Id="rId7" Type="http://schemas.openxmlformats.org/officeDocument/2006/relationships/hyperlink" Target="http://WWW.ADM-ZAPOROZHSAYA.RU/" TargetMode="External"/><Relationship Id="rId8" Type="http://schemas.openxmlformats.org/officeDocument/2006/relationships/hyperlink" Target="http://WWW.ADM-ZAPOROZHSAYA.RU/" TargetMode="External"/><Relationship Id="rId9" Type="http://schemas.openxmlformats.org/officeDocument/2006/relationships/hyperlink" Target="http://WWW.ADM-ZAPOROZHSAYA.RU/" TargetMode="External"/><Relationship Id="rId10" Type="http://schemas.openxmlformats.org/officeDocument/2006/relationships/hyperlink" Target="mailto:zaporoz-adm@mail.ru" TargetMode="External"/><Relationship Id="rId11" Type="http://schemas.openxmlformats.org/officeDocument/2006/relationships/hyperlink" Target="mailto:zaporoz-adm@mail.ru" TargetMode="External"/><Relationship Id="rId12" Type="http://schemas.openxmlformats.org/officeDocument/2006/relationships/hyperlink" Target="mailto:zaporoz-adm@mail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18:00Z</dcterms:created>
  <dc:creator>VlasovaNP</dc:creator>
  <dc:description/>
  <cp:keywords/>
  <dc:language>en-US</dc:language>
  <cp:lastModifiedBy>User</cp:lastModifiedBy>
  <cp:lastPrinted>2011-08-11T16:50:00Z</cp:lastPrinted>
  <dcterms:modified xsi:type="dcterms:W3CDTF">2012-02-29T11:19:00Z</dcterms:modified>
  <cp:revision>13</cp:revision>
  <dc:subject/>
  <dc:title> </dc:title>
</cp:coreProperties>
</file>