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о статьей 179 Бюджетного кодекса Российской Федерации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 на 2017 год»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ab/>
        <w:t xml:space="preserve">4. Настоящее постановление вступает в силу </w:t>
      </w:r>
      <w:r>
        <w:rPr>
          <w:rFonts w:cs="ArialMT;Times New Roman" w:ascii="ArialMT;Times New Roman" w:hAnsi="ArialMT;Times New Roman"/>
          <w:sz w:val="28"/>
          <w:szCs w:val="28"/>
        </w:rPr>
        <w:t>с 1 января 201</w:t>
      </w:r>
      <w:r>
        <w:rPr>
          <w:rFonts w:cs="ArialMT;Times New Roman"/>
          <w:sz w:val="28"/>
          <w:szCs w:val="28"/>
        </w:rPr>
        <w:t>7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года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9.11.2016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344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44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«Развитие культуры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Ильичевская ЦКС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Муниципальная программа «Развитие культуры в Запорожского сельском поселении Темрюкского района на 2017 год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порож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 на 2017 год» (далее - Программ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ординатор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БУК «Ильичевская ЦКС» </w:t>
            </w:r>
            <w:r>
              <w:rPr>
                <w:bCs/>
                <w:sz w:val="24"/>
                <w:szCs w:val="24"/>
              </w:rPr>
              <w:t xml:space="preserve">Запорожского  сельского поселения </w:t>
            </w: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финансирования Программы составляет 7156,4 тыс.руб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suppressAutoHyphens w:val="false"/>
        <w:ind w:left="720" w:firstLine="85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suppressAutoHyphens w:val="false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Запорож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Ильичевская централизованная клубная система»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70% имеют высшее или среднее специальное обра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рограммы - повышение качества и доступности муниципальных услуг сферы культуры для всех категорий потребителей. Для достижения цели программы необходимо решить следующие задачи: создание условий для свободного и оперативного доступа к информационным ресурсам и знаниям МБУК «Запорожская ЦКС»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К «Ильичевская ЦКС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Сроки реализации программы: 2017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Ильичевская ЦКС» для выполнения муниципального задания.   </w:t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до 500 мероприятий. Объем финансовых средств, выделяемых из средств местного бюджета на реализацию программы, составляет  7156,4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68"/>
        <w:gridCol w:w="2693"/>
      </w:tblGrid>
      <w:tr>
        <w:trPr>
          <w:trHeight w:val="113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 программы, тыс. рублей в 2017г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с начис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2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сферы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,4</w:t>
            </w:r>
          </w:p>
        </w:tc>
      </w:tr>
    </w:tbl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рограммы; организует работу по достижению целевых показателей программы; представляет координат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отчетность о реализации 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</w:t>
        <w:tab/>
        <w:t xml:space="preserve">          Н.Г.Колод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284" w:top="851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Настя</cp:lastModifiedBy>
  <cp:lastPrinted>2016-12-05T18:33:00Z</cp:lastPrinted>
  <dcterms:modified xsi:type="dcterms:W3CDTF">2016-12-05T15:33:00Z</dcterms:modified>
  <cp:revision>17</cp:revision>
  <dc:subject/>
  <dc:title>                                                                                 </dc:title>
</cp:coreProperties>
</file>