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spacing w:val="-12"/>
          <w:sz w:val="28"/>
          <w:szCs w:val="28"/>
        </w:rPr>
        <w:t>Запорожского 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                    № </w:t>
      </w:r>
      <w:r>
        <w:rPr>
          <w:i/>
          <w:sz w:val="28"/>
          <w:szCs w:val="28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4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объектов культурного наследия (памятников истории и культуры) местного значения, содержание проблемы и обоснование необходимости ее решения программным метод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 «Сохранение и охрана объектов культурного наследия (памятники истории и культуры) местного значения Запорожского сельского поселения 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, Начальник отдела земельных  и имущественных отношений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рожского сельского поселения </w:t>
            </w:r>
          </w:p>
          <w:p>
            <w:pPr>
              <w:pStyle w:val="TextBody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хранение объектов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/>
            </w:pPr>
            <w:r>
              <w:rPr/>
              <w:t>- популяризация объектов культурного наследия.</w:t>
            </w:r>
          </w:p>
        </w:tc>
      </w:tr>
      <w:tr>
        <w:trPr>
          <w:trHeight w:val="1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ab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autoSpaceDE w:val="false"/>
              <w:rPr/>
            </w:pPr>
            <w:r>
              <w:rPr/>
              <w:t>- возрождению духовности,                      нравственности, национального самосознания   среди на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формление землеустроительных и правоустанавливающих докумен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отремонтированных памятников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из средств местного  бюджета составляет: 500,00  тыс. рублей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объектов культурного наследия (памятники истории и культуры) местного значения, содержание 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 Запорожского сельского поселения Темрюкского района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настоящее время на территории Запорожского сельского поселения располагается 8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В целях обеспечения сохранности культурного наследия в его исторической среде, на сопряженной с ним территории, в соответствии с законом Краснодарского края «О землях недвижимых объектов культурного наследия (памятников истории и культуры) регионального и местного значения, расположенных на территории Краснодарского края, и зонах и их охраны» № 488 – КЗ от 06 июня 1502 года, вокруг памятников историко-культурного назначения определены зоны охраны объекта культурного наслед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 требований к режимам использования земель и градостроительных регламентов в границах данных зон, определением предмета охраны памятника.</w:t>
      </w:r>
    </w:p>
    <w:p>
      <w:pPr>
        <w:pStyle w:val="Normal"/>
        <w:autoSpaceDE w:val="false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Запорожского  сельского поселения Темрюкского района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сударственная охрана объектов культурного наслед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уляризация объектов культурного наслед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>- возрождению духовности, нравственности, национального самосознания   среди населения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0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муниципальной программы, составляет 500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, ремонта объектов культурного наследия (памятники истории и культуры на земельные участки на которых они располож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szCs w:val="28"/>
        </w:rPr>
        <w:t>5.4.</w:t>
      </w:r>
      <w:r>
        <w:rPr>
          <w:b/>
          <w:szCs w:val="28"/>
        </w:rPr>
        <w:t xml:space="preserve"> </w:t>
      </w:r>
      <w:r>
        <w:rPr>
          <w:szCs w:val="28"/>
        </w:rPr>
        <w:t>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1" w:top="4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8-11-13T16:43:00Z</cp:lastPrinted>
  <dcterms:modified xsi:type="dcterms:W3CDTF">2020-03-05T11:37:00Z</dcterms:modified>
  <cp:revision>88</cp:revision>
  <dc:subject/>
  <dc:title>Приложение к Постановлению    </dc:title>
</cp:coreProperties>
</file>