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185" cy="8032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 31</w:t>
      </w:r>
    </w:p>
    <w:p>
      <w:pPr>
        <w:pStyle w:val="Normal"/>
        <w:jc w:val="both"/>
        <w:rPr/>
      </w:pPr>
      <w:r>
        <w:rPr>
          <w:sz w:val="28"/>
          <w:szCs w:val="28"/>
        </w:rPr>
        <w:t>VI сессия                                                                                                       III 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18  декабря  2014 года                                                                  ст-ца Запорож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XXVIII</w:t>
      </w:r>
      <w:r>
        <w:rPr>
          <w:b/>
          <w:sz w:val="28"/>
          <w:szCs w:val="28"/>
        </w:rPr>
        <w:t xml:space="preserve"> сессии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сентября 2012 года № 195 «Об утверждении Поло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азмере оплаты труда главы Запорожского сельского поселения Темрюк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>На основании подпункта 5 пункта 2 статьи 32 Устава Запорожского сельского поселения Темрюкского района Совет 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 1 января 2015 года изменения в </w:t>
      </w:r>
      <w:r>
        <w:rPr>
          <w:sz w:val="28"/>
          <w:szCs w:val="28"/>
          <w:lang w:val="en-US"/>
        </w:rPr>
        <w:t>XXXXVI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6 сентября 2012 года № 195 «Об утверждении Положения «О размере оплаты труда главы Запорожского сельского поселения Темрюкского район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увеличить оплату труда лиц, замещающих муниципальные должности Запорожского сельского поселения Темрюкского района на 5,5 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Положению «О размере оплаты труда главы Запорожского сельского поселения Темрюкского района» изложить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бщего отдела администрации Запорожского сельского поселения Темрюкского района А.Ю.Яковлевой внести изменение в штатное расписание лиц, замещающих муниципальные должности и муниципальных служащих администрации Запорож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>Контроль за исполнением данного решения возложить на начальника финансового отдела Запорожского сельского поселения Темрюкского района С.Н.Кихае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</w:t>
      </w:r>
      <w:r>
        <w:rPr>
          <w:sz w:val="28"/>
        </w:rPr>
        <w:t xml:space="preserve">со дня </w:t>
      </w:r>
      <w:r>
        <w:rPr>
          <w:sz w:val="28"/>
          <w:szCs w:val="28"/>
        </w:rPr>
        <w:t>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_Н.Г.Колодина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      И.Р.Абрамя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«О размере оплаты труда главы </w:t>
            </w:r>
            <w:r>
              <w:rPr>
                <w:rFonts w:cs="Verdana"/>
                <w:color w:val="000000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жностного оклада  главы </w:t>
      </w:r>
      <w:r>
        <w:rPr>
          <w:rFonts w:cs="Verdana"/>
          <w:color w:val="000000"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rFonts w:cs="Verdana"/>
                <w:color w:val="000000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50:00Z</dcterms:created>
  <dc:creator>78</dc:creator>
  <dc:description/>
  <cp:keywords/>
  <dc:language>en-US</dc:language>
  <cp:lastModifiedBy>Admin</cp:lastModifiedBy>
  <cp:lastPrinted>2014-12-16T17:15:00Z</cp:lastPrinted>
  <dcterms:modified xsi:type="dcterms:W3CDTF">2014-12-31T09:05:00Z</dcterms:modified>
  <cp:revision>20</cp:revision>
  <dc:subject/>
  <dc:title/>
</cp:coreProperties>
</file>