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6 февраля 2021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20 года № 438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1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2 и 2023 </w:t>
      </w:r>
      <w:r>
        <w:rPr>
          <w:bCs/>
          <w:color w:val="333333"/>
          <w:sz w:val="28"/>
          <w:szCs w:val="28"/>
        </w:rPr>
        <w:t>годов</w:t>
      </w:r>
      <w:r>
        <w:rPr>
          <w:color w:val="333333"/>
          <w:sz w:val="28"/>
          <w:szCs w:val="28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) следующие изменени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2 «Перечень  главных администраторов доходов бюджета Запорожского сельского поселения Темрюкского района - органов местного самоуправления  муниципального образования Темрюкский район  и (или) его территориальных органов (подразделений), закрепляемых за ними видов (подвидов) доходов бюджета Запорожского сельского поселения Темрюкского района» изложить в новой редакции (приложение № 6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18055,1» тыс.рублей заменить на цифру «18055,4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20 005,4» тыс.рублей заменить на цифру «20 005,2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10  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>» цифру «120,8» тыс.рублей заменить на цифру «150,8» тыс.рубле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7"/>
      </w:tblGrid>
      <w:tr>
        <w:trPr>
          <w:trHeight w:val="2157" w:hRule="atLeast"/>
        </w:trPr>
        <w:tc>
          <w:tcPr>
            <w:tcW w:w="44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8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6  февраля 2021 год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  февраля 2021 года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02-26T04:52:00Z</dcterms:modified>
  <cp:revision>183</cp:revision>
  <dc:subject/>
  <dc:title>СОВЕТ АХТАНИЗОВСКОГО СЕЛЬСКОГО ПОСЕЛЕНИЯ </dc:title>
</cp:coreProperties>
</file>