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04850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6030" w:leader="none"/>
        </w:tabs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ОВЕТ ЗАПОРОЖСКОГО  СЕЛЬСКОГО ПОСЕЛЕНИЯ ТЕМРЮК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19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ind w:firstLine="709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II</w:t>
      </w:r>
      <w:r>
        <w:rPr>
          <w:rFonts w:cs="Times New Roman" w:ascii="Times New Roman" w:hAnsi="Times New Roman"/>
          <w:sz w:val="28"/>
          <w:szCs w:val="28"/>
        </w:rPr>
        <w:t xml:space="preserve"> сессия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«21»  октября  2022  года                                                                   ст. Запорожская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18"/>
        </w:rPr>
        <w:t xml:space="preserve">  </w:t>
      </w:r>
      <w:r>
        <w:rPr>
          <w:b/>
          <w:sz w:val="28"/>
          <w:szCs w:val="28"/>
        </w:rPr>
        <w:t>О внесении изменений в решение 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Х сессии Совета Запорожского сельского поселения Темрюкского района от 17 декабря 2021 года № 143 </w:t>
      </w:r>
      <w:r>
        <w:rPr>
          <w:b/>
          <w:sz w:val="28"/>
          <w:szCs w:val="18"/>
        </w:rPr>
        <w:t>«О бюджете Запорожского сельского поселения Темрюкского района на 2022 год»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i w:val="false"/>
            <w:iCs/>
            <w:sz w:val="28"/>
            <w:szCs w:val="28"/>
          </w:rPr>
          <w:t>приказом Минфина России от 6 июня 2019 года №85н «О Порядке формирования и применения кодов бюджетной классификации Российской Федерации, их структуре и принципах назначения»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, Законом  Краснодарского края от 23.12.2020 года № 4380-КЗ «О краевом бюджете на 2021 год и на плановый период 2022 и 2023 годов», Уставом Запорожского сельского поселения Темрюкского района, решением IХ сессии Совета Запорожского сельского поселения Темрюкского района от 26 марта 2015 года №15 «Об утверждении Положения о бюджетном процессе в Запорожском сельском поселении Темрюкского района  в связи с поступлением безвозмездных поступлений в сумме 3409,0 тысячи рублей, увеличения расходной части бюджета в сумме 3409,0 тысячи рублей  и </w:t>
      </w:r>
      <w:r>
        <w:rPr>
          <w:rFonts w:cs="Times New Roman" w:ascii="Times New Roman" w:hAnsi="Times New Roman"/>
          <w:sz w:val="28"/>
          <w:szCs w:val="28"/>
        </w:rPr>
        <w:t>с необходимостью перераспределения ассигнований доходной и расходной частей бюджета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овет Запорожского сельского поселения Темрюкского района, РЕШИЛ: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 Внести в решение ХХХIХ сессии Совета Запорожского сельского поселения Темрюкского района от 17 декабря 2021 года № 143 «О бюджете  Запорожского сельского поселения Темрюкского района на 2022 год» (с изменениями от 28 января 2022 года № 152; от 25 февраля 2022 года № 158; от 25 марта 2022 года № 163; от 20 мая 2022 года № 170; от 24 июня 2022 года № 175; от 22 июля 2022 года № 181; от 02 августа 2022 года № 189; от 23 сентября 2022 года № 193) следующие изменения: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1.</w:t>
      </w:r>
      <w:r>
        <w:rPr>
          <w:rFonts w:cs="Times New Roman" w:ascii="Times New Roman" w:hAnsi="Times New Roman"/>
          <w:sz w:val="28"/>
          <w:szCs w:val="28"/>
        </w:rPr>
        <w:t xml:space="preserve"> В пункте 1 после слов «общий объем доходов в сумме» цифры «66657,4  тыс. рублей» заменить цифрами «70066,4тыс. рублей»,  «общий объем расходов в сумме» цифры «74608,0 тыс. рублей» заменить цифрами «78017,0тыс. рублей»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2.Приложение № 1 «Объем поступлений доходов в бюджет Запорожского сельского поселения Темрюкского района по кодам видов (подвидов) доходов на 2022 год» изложить в новой редакции                           (приложение № 1).</w:t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3. Приложение № 2 «Распределение бюджетных ассигнований по разделам и подразделам классификации расходов бюджетов на 2022 год»  изложить в новой редакции (приложение № 2)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4.  Приложение № 3 «Распределение бюджетных ассигнований по целевым статьям (муниципальным  программам Запорож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2 год» изложить в новой  редакции  (приложение № 3)</w:t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увеличить раздел 5  «Жилищно-коммунальное хозяйство» цифру «25662,5» тыс.рублей заменить на цифру «29071,5» тыс.рублей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5. Приложение № 4 «Ведомственная структура расходов бюджета Запорожского сельского поселения Темрюкского района на 2022 год» изложить в новой редакции  (приложение № 4).</w:t>
      </w:r>
    </w:p>
    <w:p>
      <w:pPr>
        <w:pStyle w:val="NoSpacing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1.6. Приложение № 5 «Источники внутреннего финансирования дефицита бюджета Запорожского сельского поселения Темрюкского района, перечень статей источников финансирования дефицитов бюджетов на 2022 год» изложить в новой редакции (приложение № 5).</w:t>
      </w:r>
    </w:p>
    <w:p>
      <w:pPr>
        <w:pStyle w:val="NoSpacing"/>
        <w:ind w:firstLine="851"/>
        <w:jc w:val="both"/>
        <w:rPr/>
      </w:pPr>
      <w:bookmarkStart w:id="0" w:name="sub_3"/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2.Общему отделу (Полтораченко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Запорож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 Контроль за исполнением данного решения возложить на начальника финансового отдела С.Н.Кихаеву и постоянную комиссию Совета Запорожского сельского поселения Темрюкского района по вопросам  экономики, бюджета, финансов, налогов и распоряжению муниципальной собственностью (Криворучко). </w:t>
      </w:r>
    </w:p>
    <w:p>
      <w:pPr>
        <w:pStyle w:val="NoSpacing"/>
        <w:ind w:firstLine="851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Spacing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Spacing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4820"/>
      </w:tblGrid>
      <w:tr>
        <w:trPr>
          <w:trHeight w:val="2157" w:hRule="atLeast"/>
        </w:trPr>
        <w:tc>
          <w:tcPr>
            <w:tcW w:w="5034" w:type="dxa"/>
            <w:tcBorders/>
          </w:tcPr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Запорожского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сельского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  <w:softHyphen/>
              <w:softHyphen/>
              <w:softHyphen/>
              <w:t>____Н.Г.Колодина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«21»  октября 2022 года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ind w:left="210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рожского сельского поселения Темрюкского района</w:t>
            </w:r>
          </w:p>
          <w:p>
            <w:pPr>
              <w:pStyle w:val="Normal"/>
              <w:ind w:left="210"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10" w:right="-1" w:hanging="0"/>
              <w:jc w:val="both"/>
              <w:rPr/>
            </w:pPr>
            <w:r>
              <w:rPr>
                <w:sz w:val="28"/>
                <w:szCs w:val="28"/>
              </w:rPr>
              <w:t>_________________ И.Р.Абрамян</w:t>
            </w:r>
          </w:p>
          <w:p>
            <w:pPr>
              <w:pStyle w:val="Normal"/>
              <w:suppressAutoHyphens w:val="true"/>
              <w:ind w:left="210" w:right="-1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«21»  октябр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onsultant.ru/document/cons_doc_LAW_148920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5:29:00Z</dcterms:created>
  <dc:creator>Glava</dc:creator>
  <dc:description/>
  <cp:keywords/>
  <dc:language>en-US</dc:language>
  <cp:lastModifiedBy>1</cp:lastModifiedBy>
  <cp:lastPrinted>2019-11-08T09:19:00Z</cp:lastPrinted>
  <dcterms:modified xsi:type="dcterms:W3CDTF">2022-10-21T04:58:00Z</dcterms:modified>
  <cp:revision>228</cp:revision>
  <dc:subject/>
  <dc:title>СОВЕТ АХТАНИЗОВСКОГО СЕЛЬСКОГО ПОСЕЛЕНИЯ </dc:title>
</cp:coreProperties>
</file>