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72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4</w:t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 разрешения на вступление в брак лицам, достигшим возраста шестнадцати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зрешения на вступление в бар лицам, достигшим возраста шестнадцати лет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ая __________________!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2.9 раздела 2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 разрешения на снижение брачного возраста на территории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, в связи 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тказывает Вам в 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на снижение брач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(подпись)                            Н.Г.Кол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99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(подпись)         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П.Макаров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1:00Z</dcterms:created>
  <dc:creator>Чепель</dc:creator>
  <dc:description/>
  <cp:keywords/>
  <dc:language>en-US</dc:language>
  <cp:lastModifiedBy>USER3</cp:lastModifiedBy>
  <cp:lastPrinted>2015-09-15T14:04:00Z</cp:lastPrinted>
  <dcterms:modified xsi:type="dcterms:W3CDTF">2018-06-19T07:38:00Z</dcterms:modified>
  <cp:revision>19</cp:revision>
  <dc:subject/>
  <dc:title/>
</cp:coreProperties>
</file>