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820" w:hanging="0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4820" w:hanging="0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13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 программы: </w:t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на 2020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Запорожского сельского поселения Темрюкского района, отдел земельных и имущественных отношений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ие изменений в Генеральный план и Правила землепользования и застройки Запорожского сельского поселения Темрюкск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техническая инвентаризация объектов муниципальной собственности и постановка их на кадастровый уч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вентаризация земел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межевание земельных 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на кадастровый учет земельных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ыночная оценка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ая съемк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публичных слушаний и выдача разрешения на условный вид разрешенного ис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торгов по продаже земельных участков на конкурсной основ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дебная экспертиз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таж незаконного стро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демонтаж аварийного стро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из местно бюджета 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0 год - 200,0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5"/>
        </w:numPr>
        <w:ind w:left="360" w:hanging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19 года  в реестре имущества, находящегося в собственности и в постоянном (бессрочном) пользовании Запорожского сельского поселение Темрюкского района, содержатся сведения о объектах недвижимости и 5 земельных участках. Право муниципальной собственности зарегистрировано на  объект недвижимости, а право постоянного пользования на 5 земельных участков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активизацией работы по формированию и развитию рынка земли необходимо продолжить работу по постановке на государственный кадастровый учет и регистрацию земельных участков в муниципальную собственность или постоянное (бессрочное) пользовани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доходной части бюджета Запорожского сельского поселения Темрюкского района за счет поступлений от налога на имущество физических лиц, право собственности, на которое зарегистрировано в упрощенном порядке, администрация поселения может выступать заказчиком работ по определению инвентаризационной стоимости ОКС в организациях технического учета и технической инвентаризации объектов недвиж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развитие имущественно-земельных отношений в Запорожского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муниципальной программы - обеспечение рационального использования и эффективного управления землей и недвижимостью Достижение целей и реализация задач муниципальной программы будет осуществляться путем выполнения целевых показателей, предусмотренных в приложении № </w:t>
      </w:r>
      <w:hyperlink w:anchor="Par874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0 г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основных мероприятий  муниципальной программы  приводится в приложении № 2 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рограммы, составляет 200, 0 тыс.рублей за счет средств местного бюджет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828"/>
      </w:tblGrid>
      <w:tr>
        <w:trPr>
          <w:trHeight w:val="27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земельных и имущественных отношений Запорожского сельского поселения Темрюкского района 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  К.А.Домаш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9:00Z</dcterms:created>
  <dc:creator>Finans</dc:creator>
  <dc:description/>
  <cp:keywords/>
  <dc:language>en-US</dc:language>
  <cp:lastModifiedBy>Nastya</cp:lastModifiedBy>
  <cp:lastPrinted>2019-11-08T08:29:00Z</cp:lastPrinted>
  <dcterms:modified xsi:type="dcterms:W3CDTF">2019-11-08T05:30:00Z</dcterms:modified>
  <cp:revision>51</cp:revision>
  <dc:subject/>
  <dc:title/>
</cp:coreProperties>
</file>