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земельных и имущественных отношений Запорожского сельского поселения Темрюкского района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земельных и имущественных отношений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1006"/>
        <w:gridCol w:w="2552"/>
        <w:gridCol w:w="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земельных и имущественных отношений Запорожского сельского поселения Темрюкского района на 2020 год»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 и правила землепользования и застройки Запорожского сельского поселения Темрюкск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земельных участков и постановка их на кадастровый уче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опографическая съемка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вметров земельных участк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гов по продаже или предоставлению в аренду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незаконного самовольного стро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аварийного строения стро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Style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К.А.Домаш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46:00Z</dcterms:created>
  <dc:creator>Абрамова Виктория Викторовна</dc:creator>
  <dc:description/>
  <cp:keywords/>
  <dc:language>en-US</dc:language>
  <cp:lastModifiedBy>Nastya</cp:lastModifiedBy>
  <cp:lastPrinted>2019-11-08T08:27:00Z</cp:lastPrinted>
  <dcterms:modified xsi:type="dcterms:W3CDTF">2019-11-08T05:27:00Z</dcterms:modified>
  <cp:revision>47</cp:revision>
  <dc:subject/>
  <dc:title>ПРИЛОЖЕНИЕ № 1</dc:title>
</cp:coreProperties>
</file>