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24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«24» января  2013 года                                                                   ст. Запорожская    </w:t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2014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 сессии   Совета Запорож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1 декабря 2012 года № 213 «О бюджете Запорожского сельского поселения Темрюкского района  на 2013 год»</w:t>
            </w:r>
          </w:p>
        </w:tc>
      </w:tr>
    </w:tbl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направлением остатков средств бюджета Запорожского сельского поселения Темрюкского района на 1 января 2013 года в сумме 4170,7 тысяч рублей, в связи с привидением в соответствие бюджетной классификации, Совет Запорожского сельского поселения Темрюкского района 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        1.1. Изменить основные характеристики бюджета поселения на 2013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 п.1 подпункта 2 после слов «общий объем расходов в сумме» слова «15127,9 тыс. рублей» заменить словами «19298,6  тыс. рублей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3  после слов «резервный фонд администрации Запорожского сельского поселения Темрюкского района в сумме» слова «50,0 тыс.рублей» заменить словами «100,0  тыс. рубле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нести следующие изменение в приложение №5 «Распределение расходов бюджета Запорож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.1 «Общегосударственные расходы» цифры «7056,4» заменить цифрами «8219,0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.3 «Национальная безопасность и правоохранительная деятельность» цифры «232,0» заменить цифрами «870,9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4 «Национальная экономика» цифры «750,0» заменить цифрами     «1400,0»;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в п.5 «Жилищно-коммунальное хозяйство» цифры «2430,0» заменить цифрами «2398,7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в п.6 «Образование» цифры «90,0» заменить цифрами «95,0»;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7 «Культура и кинематография» цифры «4150,5» заменить цифрами                          «5191,0»;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/>
      </w:pPr>
      <w:r>
        <w:rPr>
          <w:sz w:val="28"/>
          <w:szCs w:val="28"/>
        </w:rPr>
        <w:t>-в п.8 «Физическая культура и спорт» цифры «100,0» заменить цифрами «105,0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1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2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2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. Приложение №7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порожского сельского поселения Темрюкского района на 2013 год» изложить в новой редакции (приложение 3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4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5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обнародовать в установленном порядке, обнародование возложить на эксперта по юридическим вопросам (Никитенко Е.А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firstLine="426"/>
        <w:rPr/>
      </w:pPr>
      <w:r>
        <w:rPr>
          <w:sz w:val="28"/>
          <w:szCs w:val="28"/>
        </w:rPr>
        <w:t>Темрюкского района                                                                А.Г. Толстокорый</w:t>
      </w:r>
    </w:p>
    <w:sectPr>
      <w:type w:val="nextPage"/>
      <w:pgSz w:w="11906" w:h="16838"/>
      <w:pgMar w:left="1560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34:00Z</dcterms:created>
  <dc:creator>камп</dc:creator>
  <dc:description/>
  <cp:keywords/>
  <dc:language>en-US</dc:language>
  <cp:lastModifiedBy>USER1</cp:lastModifiedBy>
  <cp:lastPrinted>2013-01-25T13:04:00Z</cp:lastPrinted>
  <dcterms:modified xsi:type="dcterms:W3CDTF">2013-02-07T08:16:00Z</dcterms:modified>
  <cp:revision>17</cp:revision>
  <dc:subject/>
  <dc:title>РОССИЙСКАЯ ФЕДЕРАЦИЯ</dc:title>
</cp:coreProperties>
</file>