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12.02.2019 </w:t>
            </w:r>
            <w:r>
              <w:rPr>
                <w:i/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22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2018 года № 221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»</w:t>
      </w:r>
    </w:p>
    <w:p>
      <w:pPr>
        <w:pStyle w:val="Normal"/>
        <w:suppressAutoHyphens w:val="true"/>
        <w:ind w:right="113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21 </w:t>
      </w:r>
      <w:r>
        <w:rPr>
          <w:b/>
          <w:szCs w:val="28"/>
        </w:rPr>
        <w:t xml:space="preserve"> </w:t>
      </w:r>
      <w:r>
        <w:rPr>
          <w:szCs w:val="28"/>
        </w:rPr>
        <w:t>«Благоустройство территории Запорожского сельского поселения Темрюкского района на 2019 год»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  Постановление  администрации Запорожского сельского поселения Темрюкского района от 24 января 2019 года  №   «О внесении изменений в постановление  администрации Запорожского сельского поселения Темрюкского района от   01 ноября    2018 года № 221  «Об утверждении муниципальной программы «Благоустройство территории Запорожского сельского поселения Темрюкского района на 2019 год» считать утратившим сил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  от 01 ноября 2018 года № 221 «Об утверждении муниципальной программы «Благоустройство территории    Запорожского    сельского        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на 2019 год» вступает в силу со дня его подписания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2.02.2019          </w:t>
      </w:r>
      <w:r>
        <w:rPr>
          <w:szCs w:val="28"/>
        </w:rPr>
        <w:t xml:space="preserve">№     </w:t>
      </w:r>
      <w:r>
        <w:rPr>
          <w:i/>
          <w:szCs w:val="28"/>
        </w:rPr>
        <w:t>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01 ноября 2018 года № 284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муниципальной программы «Благоустройств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рритории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Nastya</cp:lastModifiedBy>
  <cp:lastPrinted>2019-03-31T17:33:00Z</cp:lastPrinted>
  <dcterms:modified xsi:type="dcterms:W3CDTF">2019-03-31T14:33:00Z</dcterms:modified>
  <cp:revision>4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