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_</w:t>
      </w:r>
      <w:r>
        <w:rPr>
          <w:i/>
          <w:sz w:val="28"/>
          <w:szCs w:val="28"/>
          <w:u w:val="single"/>
        </w:rPr>
        <w:t>12.04.2016</w:t>
      </w:r>
      <w:r>
        <w:rPr>
          <w:b/>
          <w:sz w:val="28"/>
          <w:szCs w:val="28"/>
          <w:u w:val="single"/>
        </w:rPr>
        <w:t>__</w:t>
      </w:r>
      <w:r>
        <w:rPr>
          <w:b/>
          <w:sz w:val="28"/>
          <w:szCs w:val="28"/>
        </w:rPr>
        <w:t xml:space="preserve">                                                                                          №    </w:t>
      </w:r>
      <w:r>
        <w:rPr>
          <w:i/>
          <w:sz w:val="28"/>
          <w:szCs w:val="28"/>
          <w:u w:val="single"/>
        </w:rPr>
        <w:t>1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-й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1-й  квартал 2016 года  по доходам в сумме   7494,4 тыс.руб. рублей, по расходам в сумме 3876,4 тыс. рублей  с превышением расходов  над  доходами (профицит бюджета Запорожского сельского поселения Темрюкского района) в сумме 3619,0 тыс.рублей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 поступлений   доходов в  бюджет    Запорожского сельского поселения Темрюкского района по кодам классификации  видов (подвидов),  доходов за 1-й квартал 2016 года согласно приложению  № 1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Распределение бюджетных  ассигнований   по разделам и подразделам  классификации  расходов  бюджетов  за 1-й квартал 2016 года   согласно приложению №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аспределение бюджетных ассигнований  по целевым статьям  (муниципальным программам Запорожского сельского поселения Темрюкского района и не программным направлениям деятельности)  группам и подгруппам  видов расходов  классификации расходов бюджетов на 1-й квартал 2016 год согласно приложению  № 3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едомственная  структура расходов бюджета Запорожского сельского поселения Темрюкского района на 1-й квартал 2016 год согласно приложению № 4 к настоящему постановл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Источники  внутреннего финансирования   дефицита  бюджета Запорожского  сельского поселения Темрюкского района перечень статей и видов источников финансирования дефицитов бюджетов за 1-й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ходы бюджета составили 7494,5 тыс. руб. или 26,1% годового бюджетного назначения, в разрезе налог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3166,0  тыс. руб. или  23,41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721,1 тыс.рублей, 23,2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42,0 тыс.рублей, 3,5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земельный налог – 2728,7 тыс.рублей, - 26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ренда имущества – 0,8 тыс.рублей, 24,2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диный сельскохозяйственный налог 835,6 тыс. руб. 417,8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Безвозмездные поступления 0,3 тыс.рублей 0,2 % годового бюджетного назна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Расходы бюджета составили  3876,4 тыс.  рублей    или  9,9 % годового бюджетного назнач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 функционирование высшего должностного лица – 106,8 тыс.рублей, 15,3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1019,4  тыс.рублей, 23,1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32,2 тыс.рублей, 25,0 %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другие общегосударственные вопросы – 1082,9 тыс.рублей, 16,8%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) мобилизационная и вневойсковая подготовка – 28,7 тыс.рублей, - 15 % 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другие вопросы в области национальной  экономики – 60,6 тыс. рублей, 18,9  % годового бюджетного назна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7) благоустройство – 442,9  тыс.рублей, 10,1% годового бюджетного назначения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8) культура – 1085,0 тыс.рублей, 8,4  % годового бюджетного назна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9) Пенсионное обеспечение 18,0 тыс. рублей, годового бюджетного назначения 16,7 %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Численность муниципальных служащих составила 6 чел., фактические затраты на их денежное содержание составили 633,6 тыс.рублей; работников муниципальных учреждений 36 чел., фактические затраты на их денежное содержание – 1405,2 тыс.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6. Постановление разместить на официальном сайте  администрации Запорожского  сельского поселения Темрюк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Настя</cp:lastModifiedBy>
  <cp:lastPrinted>2016-04-27T08:41:00Z</cp:lastPrinted>
  <dcterms:modified xsi:type="dcterms:W3CDTF">2016-06-02T07:56:00Z</dcterms:modified>
  <cp:revision>44</cp:revision>
  <dc:subject/>
  <dc:title>РОССИЙСКАЯ ФЕДЕРАЦИЯ</dc:title>
</cp:coreProperties>
</file>