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 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VIII</w:t>
      </w:r>
      <w:r>
        <w:rPr>
          <w:sz w:val="28"/>
          <w:szCs w:val="28"/>
        </w:rPr>
        <w:t xml:space="preserve"> 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»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февраля 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                                                                ст. Запорожска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 внесении изменений  в решение № 112 сессии </w:t>
      </w:r>
      <w:r>
        <w:rPr>
          <w:b/>
          <w:sz w:val="28"/>
          <w:szCs w:val="28"/>
          <w:lang w:val="en-US"/>
        </w:rPr>
        <w:t>XXIX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 Совета Запорожского сельского поселения Темрюкского района от  12  июня 2011 года «</w:t>
      </w:r>
      <w:r>
        <w:rPr>
          <w:b/>
          <w:bCs/>
          <w:sz w:val="28"/>
          <w:szCs w:val="28"/>
        </w:rPr>
        <w:t>Об утверждении «Правил содержания сельскохозяйственных     животных в личных    подсобных     хозяйствах, крестьянских      фермерских     хозяйствах, у     индивидуальных предпринимателей на территории      Запорожского сельского поселения Темрюкск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усиления мер по предупреждению распространения  и ликвидации африканской чумы свиней на территории Запорожского сельского поселения Темрюкского района  и Приказа Департамента  сельского хозяйства и перерабатывающей промышленности Краснодарского края № 14 от 18 января 2012 года « О внесении изменений в приказ Департамента  сельского хозяйства и перерабатывающей промышленности Краснодарского края от 18 января 2011 года № 7 « Об утверждении правил содержания сельскохозяйственных (продуктивных) животных в личных  подсобных хозяйствах,  крестьянских (фермерских) хозяйствах, у индивидуальных предпринимателей на территории Краснодарского края», Совет Запорожского сельского поселения Темрюкского 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  решение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№  112  от  12    июня  2011 года  «</w:t>
      </w:r>
      <w:r>
        <w:rPr>
          <w:bCs/>
          <w:sz w:val="28"/>
          <w:szCs w:val="28"/>
        </w:rPr>
        <w:t>Об утверждении «Правил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     Запорожского сельского поселения Темрюкского района» (далее по тексту- Правила)</w:t>
      </w:r>
      <w:r>
        <w:rPr>
          <w:sz w:val="28"/>
          <w:szCs w:val="28"/>
        </w:rPr>
        <w:t xml:space="preserve"> следующие изменения: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В подпункт 4.2  Правил  добавить   подпункты  4.2.1 и 4.2.2.. следующего содержания: 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 4.2.1. Численность  свиней, содержащихся  в одном личном подсобном хозяйстве не должна превышать  3 головы для откорма на мясо. При превышении указанной численности, владельцы обязаны снизить поголовье  до установленной численности в рок до 1 марта 2012 года. Владельцы свиноголовья обязаны обеспечить его безвыгульное  содержание в закрытом для доступа диких животных и птиц помещении.»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4.2.2.  Нормативный разрыв от помещений для содержания свиней до жилых помещений   не должен быть менее 10 метров.»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таблице подпункта 4.2  пункта 4  внести изменения: графу «свиньи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Пункт 5.1.  Правил изложить в  новой  редакции :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«5.1. Поголовье животных, за исключением свиней в весенне-летний период должно быть организованно его собственниками в стада для выпаса с назначением старшего. Владельцы животных, не сумевшие организовать выпас животных, обязаны обеспечить стойловое содержание животных.»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 Пункт 6.2.  Правил добавить подпунктом 6.2.12 и 6.2.13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6.2.12. Дезинсекция и дератизация    мест содержания животных  осуществляется  их Владельцами в соответствии с санитарно- гигиеническими правилами и нормами.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6.2.13.Убой крупных животных (лошадей, крупного и мелкого рогатого  скота, свиней) должен производится на сертифицированных убойных пунктах (цехах), на которых проводится ветсанэкспертиза продуктов убоя специалистами госветслужбы.»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решения возложить на заместителя главы  Запорожского сельского поселения Темрюкского района А.С. Улыбина.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обнародовать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А.Г. 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 по землеустройств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А.В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порож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Н.Л.Иванова</w:t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09:00Z</dcterms:created>
  <dc:creator>Jernovaya</dc:creator>
  <dc:description/>
  <cp:keywords/>
  <dc:language>en-US</dc:language>
  <cp:lastModifiedBy>User</cp:lastModifiedBy>
  <cp:lastPrinted>2011-09-26T17:15:00Z</cp:lastPrinted>
  <dcterms:modified xsi:type="dcterms:W3CDTF">2012-02-02T08:19:00Z</dcterms:modified>
  <cp:revision>28</cp:revision>
  <dc:subject/>
  <dc:title>                                                   (по электронной почте)</dc:title>
</cp:coreProperties>
</file>