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36"/>
          <w:szCs w:val="36"/>
        </w:rPr>
        <w:t xml:space="preserve">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 сессии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    №   _____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Запорожского сельского поселения Темрюк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;Century Gothic" w:cs="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1. Настоящие Правила содержания сельскохозяйственных животных (далее – Правила) устанавливают основные требования к комплексу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е качественной продукции животного происхождения, предупреждение и ликвидацию заразных и незаразных болезней, в том числе общих для человека и животных в Запорожском сельском поселении Темрюкского район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Правила разработаны в соответствии с федеральным законодательством в области охраны здоровья граждан, обеспечения санитарно-эпидемиологического благополучия населения, охраны общественного порядка, ветеринарии, гражданским законодательством, иными федеральными законами и нормативными правовыми актами. 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пределяют компетенцию органов местного самоуправления Краснодарского края в сфере содержания животных в личных подсобных хозяйствах граждан, крестьянских фермерских хозяйствах, у индивидуальных  предпринимателей, права и обязанности владельцев животных, ответственность за правонарушение в сфере содержания животны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настоящих Правил обязательны для выполнения на всей территории Запорожского сельского поселения Темрюкского района предприятиями и иными хозяйственными субъектами, независимо от их подчиненности и формы собственности, а также должностными лицами и гражданам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ребования настоящих Правил учитываются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 xml:space="preserve"> личными подсобными хозяйствами, крестьянскими фермерскими хозяйствами, индивидуальными  предпринимателями </w:t>
      </w:r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животноводческого на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Calibri;Century Gothic"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Правилах использованы следующие понятия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(продуктивные) животные и птицы (далее – животные)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ученные и разводим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м для удовлетворения хозяйственных потребностей, находящиеся на содержании владельца в жилом и нежилом помещении, в хозяйственных постройках (в том числе коровы, овцы и козы, лошади, верблюды, кролики, нутрии,  куры, гуси, утки, перепела, индюки, голуби, пчелы, рыбы и др.), для производства традиционных  продуктов питания (молоко, мясо, яйца) и сырье животного происхождения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животного – лицо, добровольно принявшее на себя опеку над животным и исполняющее связанные с ней обязанности по обеспечению животного питанием, условиями содержания, уходом и лечением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разведение животных – меры, применяемые владельцем для сохранения жизни животного, его физического и психического здоровья, получения полноценного потомства при соблюдении ветеринарно-санитарных норм, а также обеспечения общественного порядка и безопасности граждан и других животных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животного – применение вакцин для создания у животных активного иммунитета против инфекционных болезней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осмотр – метод исследования животного;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отходы – трупы животных и птицы, в т.ч. лабораторных, абортированные и мертворожденные приплоды,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рынках, в мясоперерабатывающих организациях, организациях торговли и других объектах, а также другие отходы, получаемые при переработке пищевого и непищевого сырья животного происхождения.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егистрация и учет животных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cs="Times New Roman" w:ascii="Times New Roman" w:hAnsi="Times New Roman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3.1.  Учет животных, содержащиеся в личных подсобных хозяйствах граждан, крестьянских фермерских хозяйствах, у индивидуальных предпринимателей осуществляется в похозяйственных книгах администрации Запорожского     сельского    поселения Темрюкского района. Записи в похозяйственную  книгу производятся должностными лицами  администрации Запорожского сельского поселения Темрюкского района ответственными за их ведение и сохранность, на основании сведений, предоставляемых на добровольной основе членами хозяйств.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собираются ежегодно по состоянию на 1 июля путем сплошного обхода хозяйств и опроса членов хозяйств в период с 1 по 15 июля.</w:t>
        <w:tab/>
        <w:tab/>
        <w:tab/>
        <w:t>3.2. Ветеринарный паспорт (ветеринарно-санитарная карточка) выдается в государственном учреждении ветеринарии района по месту нахождения животных, при обращении владельцев животных.</w:t>
        <w:tab/>
        <w:tab/>
        <w:tab/>
        <w:tab/>
        <w:tab/>
        <w:t>Для получения ветеринарного паспорта необходимо предъявить документы владельца, указать место содержания животных и предоставить по требованию ветеринарных специалистов животное, а в случае необходимости провести обязательные ветеринарные обработки и исследования, согласно действующему ветеринарному законодательству и плану противоэпизоотических мероприятий на данной территории.</w:t>
        <w:tab/>
        <w:tab/>
        <w:tab/>
        <w:tab/>
        <w:t>3.3. Покупка, продажа, ввоз и вывоз животных за пределы района осуществляется только при наличии ветеринарного свидетельства формы № 1, а в пределах района – ветеринарной справки формы № 4, оформляемых в соответствии с действующим законодательством в области ветеринарии</w:t>
      </w:r>
      <w:r>
        <w:rPr/>
        <w:t>.</w:t>
      </w:r>
    </w:p>
    <w:p>
      <w:pPr>
        <w:pStyle w:val="Style16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содержание животных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Обязательным условием содержания животных в хозяйствах является соблюдение санитарно-гигиенических, ветеринарно-санитарных правил и норм общежития, общепринятых принципах гуманного отношения к животным, а также охраны граждан от неблагоприятного физического, санитарного и психологического воздействия со стороны живот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станавливаются следующие разрывы от животноводческих помещений в личных подсобных хозяйствах граждан, крестьянских фермерских хозяйствах, у индивидуальных предпринимател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до жилых домов: (Постановление Законодательного Собрания Краснодарского края от 24 июня 2010 года             № 1381-П « Об утверждении нормативов градостроительного проектирования Краснодарского кра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270"/>
        <w:gridCol w:w="810"/>
        <w:gridCol w:w="1215"/>
        <w:gridCol w:w="945"/>
        <w:gridCol w:w="945"/>
        <w:gridCol w:w="1080"/>
      </w:tblGrid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ловье (шт.), не более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ы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</w:t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прещено содержание животных на территории домовладения, границы которого непосредственно прилегают к общественным местам  в многоквартирных домах, местах общего пользования (кухнях, коридорах  общежитий, лестничных клетках, подъездах, чердаках, подвалах,  на балконах и лоджиях). 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ладелец животных не должен допускать загрязнений животными дворов, площадей, улиц, парков, бульваров, скверов, а также пустырей и пляжей, а в случае такого загрязнения немедленного устранить (убрать) загрязнения (испражнения)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хождение животных за пределами собственного домовладения в пределах населенного пункта без владельца запрещено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заболевания, гибели, вынужденного убоя животного, владелец животного обязан незамедлительно обратиться в государственное учреждение ветеринарии города (района) для определения направления и условий использования мяса и продуктов убоя, утилизации биологических отходов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Обезвреживание навоза и помета в личном подсобном хозяйстве осуществляется методом компостирования на приусадебном участке с письменного согласия соседей, к которым примыкает данный участок. В случае невозможности использования на приусадебном участке всего объема компоста владелец животных обязан обеспечить его вывоз в специально отведенное место, согласованное с администрацией поселения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целях предупреждения болезней  владельцы животных обязаны обеспечить зоогигиенический режим содержания животных, предусмотренный технологическими нормами, в том числе поддержание соответствующего микроклимата в помещениях (воздухообмен, влажность, температура и другие показатели), чистоты на всех животноводческих объектах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.   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0.Организации, граждане Российской Федерации, иностранные граждане и лица без гражданства- владельцы животных и продуктов животноводства обязаны:  покупку, продажу, сдачу на убой, выгон, размещение на пастбищах и вс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перемещения и перегруппировки животных, реализацию животноводческой продукции проводить только с ведома и разрешения ветеринарных специалистов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Животные, завозимые владельцем в личное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собное  хозяйство, крестьянское фермерское хозяйство, подлежат обязательной постановке на карантин под надзором государственной ветеринарной службы. 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Торговля животными осуществляется в специально отведенных местах: на специализированных площадях рынков при наличии соответствующих ветеринарных сопроводительных документов.</w:t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пас животны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головье животных в весенне-летний период должно быть организованно его собственниками в стада для выпаса с назначением старшего. Владельцы животных, не сумевшие организовать выпас животных, обязаны обеспечить стойловое содержание животны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ыпас животных разрешается организованными стадами на специально отведенных администрацией Запорожского сельского поселения  Темрюкского района территор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зрешается свободный выпас животных на огороженной территории владельца земельного участ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 Запрещается выпас животных на территориях населенных пунктов, на особо охраняемых природных территориях,  в границах прибрежных защитных полос, а так же  выпас животных  и прогон через автомобильные дорог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прещается выпас животных без присмот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огон животных до мест выпаса осуществляется владельцами или доверенными лицами (пастухами) по строго отведенной администрацией  Запорожского сельского поселения  Темрюкского района территории, с указанием улиц, по которым прогон запреще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Администрацией Запорожского сельского  поселения Темрюкского района  ежегодно в зависимости от климатических условий устанавливается «зимний период», в который выпас животных запрещен.</w:t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и обязанности владельцев  животных </w:t>
      </w:r>
    </w:p>
    <w:p>
      <w:pPr>
        <w:pStyle w:val="Normal"/>
        <w:spacing w:before="28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1. Владельцы животных имеют право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6.1.1. Получать     необходимую    информацию   о   порядке  содержания животных в ветеринарных организациях, сельскохозяйственных учреждениях и органах местного самоуправления.</w:t>
        <w:tab/>
        <w:tab/>
        <w:tab/>
        <w:tab/>
        <w:tab/>
        <w:tab/>
        <w:tab/>
        <w:tab/>
        <w:t>6.1.2. Приобретать и отчуждать животных (в том числе путем продажи, дарения, мены) с соблюдением порядка, предусмотренного настоящими Правилами.</w:t>
        <w:tab/>
        <w:tab/>
        <w:tab/>
        <w:tab/>
        <w:tab/>
        <w:tab/>
        <w:tab/>
        <w:tab/>
        <w:tab/>
        <w:tab/>
        <w:tab/>
        <w:tab/>
        <w:t>6.1.3. Застраховать животное на случай гибели или вынужденного убоя в связи с болезнью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6.2. Владельцы животных обязаны: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  <w:tab/>
        <w:tab/>
        <w:tab/>
        <w:tab/>
        <w:t>6.2.1. Покупку, продажу, сдачу на убой, перегон, размещение на пастбище и все другие перемещения и перегруппировки животных проводить только по согласованию с государственной ветеринарной службой района.</w:t>
        <w:tab/>
        <w:t xml:space="preserve">                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6.2.2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в надлежащем состоянии животноводческие помещения и сооружения для хранения кормов, не допускать загрязнения окружающей природной среды отходами животноводства.                                                </w:t>
        <w:tab/>
        <w:tab/>
        <w:tab/>
        <w:tab/>
        <w:t>6.2.4.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.</w:t>
        <w:tab/>
        <w:tab/>
        <w:tab/>
        <w:tab/>
        <w:tab/>
        <w:tab/>
        <w:tab/>
        <w:t>6.2.5. Не допускать свободного выпаса и бродяжничества животных в черте населенных пунктов  Запорожского  сельского поселения Темрюкского района.</w:t>
        <w:tab/>
        <w:tab/>
        <w:tab/>
        <w:tab/>
        <w:tab/>
        <w:tab/>
        <w:tab/>
        <w:tab/>
        <w:tab/>
        <w:tab/>
        <w:tab/>
        <w:tab/>
        <w:t>6.2.6. Гуманно обращаться с животными.</w:t>
        <w:tab/>
        <w:tab/>
        <w:tab/>
        <w:tab/>
        <w:tab/>
        <w:tab/>
        <w:tab/>
        <w:t>6.2.7. Обеспечить животных кормом  и водой, безопасными для их здоровья, и в количестве, необходимом для нормального жизнеобеспечения, с учетом их биологических особенностей.</w:t>
        <w:tab/>
        <w:tab/>
        <w:tab/>
        <w:tab/>
        <w:tab/>
        <w:tab/>
        <w:tab/>
        <w:t>6.2.8. Предоставлять специалистам в области ветеринарии по их требованию животных для осмотра и ветеринарных обработок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6.2.9. До прибытия специалистов в области ветеринарии принять меры по изоляции животных, подозреваемых в заболевании.</w:t>
        <w:tab/>
        <w:tab/>
        <w:tab/>
        <w:tab/>
        <w:tab/>
        <w:tab/>
        <w:t>6.2.10. Карантинировать в течение 30 дней вывозимых и вновь поступивших животных для проведения ветеринарных исследований и обработок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2.11. Выполнять указания и предписания должностных лиц администрации  Запорожского сельского поселения Темрюкского района  и органов государственного ветеринарного надзора в случаях объявления карантина для животных. </w:t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тветственность за нарушение правил 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За несоблюдение настоящих Правил, владельцы животных могут быть привлечены к административной или уголовной ответственности в порядке, установленном законодательством РФ.</w:t>
        <w:tab/>
        <w:tab/>
        <w:tab/>
        <w:tab/>
        <w:tab/>
        <w:tab/>
        <w:tab/>
        <w:tab/>
        <w:t>7.2. За жестокое обращение с животными владелец несет уголовную ответственность в соответствии со статьей 245 Уголовного кодекса Российской Федерации, если его действия не подлежат уголовному наказанию – в соответствии с действующим законодательством.</w:t>
        <w:tab/>
        <w:tab/>
        <w:tab/>
        <w:tab/>
        <w:tab/>
        <w:tab/>
        <w:t>7.3. Вред, причиненный здоровью граждан, или ущерб, нанесенный их имуществу животными, принадлежащими личным подсобным хозяйствам, крестьянским фермерским хозяйствам и индивидуальным предпринимателям, возмещается в установленном законодательством порядке.</w:t>
        <w:tab/>
        <w:tab/>
        <w:tab/>
        <w:tab/>
        <w:tab/>
        <w:t>7.4. Животное может быть изъято у владельца по решению суда или в ином порядке в случаях, предусмотренных действующим законодательством.</w:t>
        <w:tab/>
        <w:t>7.5. Наложение штрафов либо иных взысканий не освобождает виновных лиц (владельцев животных) от устранения выявленных нарушений и возмещения ущерба в порядке, установленном законодательством РФ</w:t>
      </w:r>
      <w:r>
        <w:rPr/>
        <w:t>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 за соблюдением настоящих правил</w:t>
      </w:r>
    </w:p>
    <w:p>
      <w:pPr>
        <w:pStyle w:val="Normal"/>
        <w:spacing w:before="28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настоящих Правил контроль за их исполнением возлагается на:</w:t>
        <w:tab/>
        <w:tab/>
        <w:tab/>
        <w:tab/>
        <w:tab/>
        <w:tab/>
        <w:tab/>
        <w:tab/>
        <w:tab/>
        <w:tab/>
        <w:t xml:space="preserve">8.1. Органы местного самоуправления в вопросах: </w:t>
        <w:br/>
        <w:t xml:space="preserve">           - содействия  в  развитии  сельскохозяйственного  производства, создания условий для развития малого и среднего предпринимательства;                                                       </w:t>
        <w:tab/>
        <w:t>- оборудования площадок для проведения ветеринарных обработок животных на территориях сельских поселений, а также выделения земель для выпаса животных и создания достаточного количества пастбищ;</w:t>
        <w:tab/>
        <w:tab/>
        <w:tab/>
        <w:tab/>
        <w:t xml:space="preserve">- своевременного и полного охвата животных при проведении противоэпизоотических мероприятий. </w:t>
        <w:tab/>
        <w:tab/>
        <w:tab/>
        <w:tab/>
        <w:tab/>
        <w:tab/>
        <w:tab/>
        <w:tab/>
        <w:t>-   при взаимодействии с органами внутренних дел осуществления контроля за соблюдением владельцами животных настоящих Правил и привлечении к ответственности нарушителей; осуществления контроля при проведении оздоровительных мероприятий при наложении ограничений (карантина).</w:t>
      </w:r>
      <w:r>
        <w:rPr>
          <w:b/>
          <w:bCs/>
        </w:rPr>
        <w:t> 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10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Заключительные положен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 личные подсобные хозяйства, крестьянские фермерские хозяйства и индивидуальных предпринимателей распространяются меры государственной поддержки, предусмотренные законодательством Российской Федерации для сельскохозяйственных товаропроизводителей, которые осуществляются за счет средств федерального бюджета, бюджетов Краснодарского края и органов местного самоуправлен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 поселения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А.Г.Толстокоры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175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5pt;mso-wrap-distance-left:0pt;mso-wrap-distance-right:0pt;mso-wrap-distance-top:0pt;mso-wrap-distance-bottom:0pt;margin-top:-0.1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07:00Z</dcterms:created>
  <dc:creator>1</dc:creator>
  <dc:description/>
  <cp:keywords/>
  <dc:language>en-US</dc:language>
  <cp:lastModifiedBy>User</cp:lastModifiedBy>
  <cp:lastPrinted>2011-09-26T16:38:00Z</cp:lastPrinted>
  <dcterms:modified xsi:type="dcterms:W3CDTF">2012-01-27T13:02:00Z</dcterms:modified>
  <cp:revision>13</cp:revision>
  <dc:subject/>
  <dc:title>                                                              Приложение       </dc:title>
</cp:coreProperties>
</file>