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tLeast" w:line="240" w:before="0" w:after="0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spacing w:lineRule="atLeast" w:line="240" w:before="0" w:after="0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240" w:before="0" w:after="0"/>
        <w:ind w:left="486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.12.2018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7/1</w:t>
      </w:r>
    </w:p>
    <w:p>
      <w:pPr>
        <w:pStyle w:val="Normal"/>
        <w:spacing w:lineRule="atLeast" w:line="240" w:before="0" w:after="0"/>
        <w:ind w:left="486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экспертной комиссии администрации   Запорожского сельского  поселения Темрюкского района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й действующая экспертная комиссия (ЭК) администрации Запорожского сельского поселения Темрюкского района создается д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и проведения методической и практической работы по экспертизе ценности и подготовке к передаче на государственное хранение документов Архивного фонда Российской Федерации, включая управленческую, научно-техническую, кино-, фото-, фоно-, видео-, машиночитаемую и другую специальную документацию, находящуюся на ведомственном хранении в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щая ЭК является совещательным органом при руководстве администрации Запорожского сельского поселения Темрюкского района. Решения комиссии вступают в силу после их утверждения главой администрации Запорожского сельского поселения Темрюкского района. В необходимых случаях (см. п.2.6 и 2.7 положения) решения ЭК вступает в силу только после их согласования или утверждения соответствующим системы Федеральной архивной службы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й состав ЭК назначается распоряжением администрации Запорожского сельского поселения Темрюкского района из наиболее квалифицированных сотрудников структурных подразделений администрации под председательством начальника или его замест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ЭК включаются: заведующий архивом -секретарь комиссии, представители делопроизводственной сл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ЭК руководствуется законодательством России, основами законодательства Российской Федерации «Об архивном фонде Российской Федерации и архивом», основными правилами работы ведомственных архивов, нормативно-методическими документами Федеральной архивной службы (ЕГСДОУ, ГОСТы и т.п.), нормативно- методическими документами, положением об организации учреждении настоящим Положением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экспертной комисс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комиссия осуществл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и рекомендации по оптимизации состава документов Архивного фонда Российской Федерации, образующихся в процессе деятельности администрации Запорож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ложения и в установленном порядке представляет свои решения об изменении или уточнении сроков хранения документов, не предусмотренных нормативно-методическими пособ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ложения и выносит рекомендации по методическим и практическим вопросам экспертизы ценност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вопросы о приеме на ведомственное архивное хранение документов личного происхождения (записи воспоминаний старейших работников, дневники, письма и т.д.), способствующих созданию более полной истории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и выносит решение об одобр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описей дел (годовых разделов) постоянного срока хранения, в том числе специаль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ов о выделении к уничтожению находящихся в архиве администрации Запорожского сельского поселения Темрюкского района документов с истекшими сроками 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об утрате или неисправимом повреждении документов постоянного и долговременного сроков хранения, документов по личному соста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ей документов по личному соста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ов подготовки и передачи документов администрации Запорожского сельского поселения Темрюкского района на государственное хран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методических пособий по работе с документами (перечни документов со сроками хранения, классификаторы, инструкции по делопроизводству администрации Запорожского сельского поселения Темрюкского района, номенклатуры дел, памятки и правила по работе с документ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в государственное архивное учрежд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ЭК об установлении, уточнении или изменении сроков хранения отдельных категорий документов администрации Запорож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и документов со сроками 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и по делопроизводств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вержд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иси дел постоянного срока хранения (управленческая и специальная документа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и документов, подлежащих передачи в государственный арх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гласов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 о ЭК и об архиве администрации Запорож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нклатуры дел администрации Запорож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и дел по личному соста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о службами делопроизводства и кадров организует для сотрудников администрации Запорожского сельского поселения Темрюкского района консультации по вопросам работы с документами, оказывает им методическую помощь, участвует в подготовке и проведении мероприятий по повышению их деловой квалифик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 экспертной комисс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озложенных на неё задач ЭК имеет право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давать рекомендации структурным подразделениям администрации Запорожского сельского поселения Темрюкского района по вопросам разработки номенклатуры дел и формирования дел в службе делопроизводства, экспертизы ценности документов, розыска недостающих дел постоянного хранения и дел по личному составу, порядка упорядочения и оформления документов и др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от руководителей структурных подразделений администрации Запорожского сельского поселения Темрюкского района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руководителей структурных подразделений администрации  Запорожского сельского поселения о качестве и сроках подготовки документов к архивному хранению, об условиях обеспечении сохранности документов, о причинах утраты докумен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ть на заседания комиссии  в качестве консультантов и экспертов специалистов структурных подразделений администрации Запорожского сельского поселения Темрюкского  района, а также представителей Государственного архивного учрежд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руководство администрации Запорожского сельского поселения Темрюкского района по вопросам своей компетен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администрации Запорожского сельского поселения в государственном архив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работы эксперт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ая комиссия администрации Запорожского сельского поселения Темрюкского района работает в контакте с экспертно-проверочной комиссией (ЭПК) Государственного архив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 работает по плану, утвержденному руководством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, относящиеся к компетенции ЭК администрации Запорожского сельского поселения Темрюкского района, рассматриваются на её заседаниях, которые проводятся по мере необходимости, но не реже двух раз в год. Все заседания комиссии протокол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ЭК и принятые на нём решения считаются правомочными, если в голосовании приняли участие не менее половины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инимаются простым большинством голосов. При разделении голосов поровну решение принимает председатель ЭК и руководство администрации Запорожского сельского поселения Темрюкского района (в необходимых случаях по голосованию с Государственным архивным учреждени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 в лице председателя, его заместителя и секретаря комиссии имеет право не принимать к рассмотрению и возвращать для доработки некачественного и небрежно подготовленн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елопроизводства ЭК и использование её документов, ответственность за их сохранность возлагаются на секретаря коми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   И.В.Рыби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56:00Z</dcterms:created>
  <dc:creator>хозяин</dc:creator>
  <dc:description/>
  <cp:keywords/>
  <dc:language>en-US</dc:language>
  <cp:lastModifiedBy>Nastya</cp:lastModifiedBy>
  <cp:lastPrinted>2017-01-10T18:08:00Z</cp:lastPrinted>
  <dcterms:modified xsi:type="dcterms:W3CDTF">2019-01-09T12:45:00Z</dcterms:modified>
  <cp:revision>34</cp:revision>
  <dc:subject/>
  <dc:title> </dc:title>
</cp:coreProperties>
</file>