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tLeast" w:line="240" w:before="0" w:after="0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 w:before="0" w:after="0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Normal"/>
        <w:spacing w:lineRule="atLeast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240" w:before="0" w:after="0"/>
        <w:ind w:left="486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7/1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архиве администрации   Запорожского    сельского поселения Темрюкского района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380" w:leader="none"/>
        </w:tabs>
        <w:spacing w:lineRule="auto" w:line="240" w:before="0" w:after="0"/>
        <w:ind w:left="37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образующиеся в процессе деятельности администрации Запорожского сельского поселения и имеющие научное, экономическое, социальное и историческое значение составляют государственную часть Архивного фонда Российской Федерации. Является государственной собственностью и подлежит постоянному хранению в районном  госарх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ередачи на государственное хранение эти документы временно хранятся в архиве администрации Запорожского сельского поселения в пределах, установленных законодательным об Архивном фонде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 администрации Запорожского сельского поселения Темрюкского района обеспечивает сохранность. Отбор, учёт, упорядочение и использование документов Архивного фонда РФ, образующихся в результате деятельности администрации Запорожского  сельского поселения Темрюкск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. Установленными Государственной Архивной службой Российской Федерации, обеспечивает своевременную передачу этих документов на государственное хранени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трату и порчу документов Архивного фонда Российской Федерации администрации Запорожского   сельского поселения Темрюкского района несё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 администрации Запорожского  сельского поселения Темрюкского района возлагается на сотрудника, ответственного за ведение архив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архив администрации Запорожского  сельского поселения Темрюкского района руководствуется законодательством Российской Федерации, основами законодательства Российской Федерации «Об архивном фонде Российской Федерации и архивах», основными правилами работы ведомственных архивов, приказами, указаниями, инструкциями Федеральной службы (ЕГСДОУ, ГОСТы и т.п.), нормативно-методическими документами вышестоящих организаций, положением об администрации Запорожского сельского поселения Темрюкского района, настоящим положением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 администрации Запорожского сельского поселения работает по планам работы администрации Запорожского сельского поселения Темрюкского района и отчитывается о результатах перед главой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архива осуществляет глава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деятельностью архива осуществляет архивный отдел администрации Темрюкск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документов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33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 администрации Запорожского сельского поселения Темрюкского района принимает на хранение: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ные делопроизводством документы постоянного срока хранения, образовавшиеся в результате деятельности администрации Запорожского сельского поселения Темрюкского района и имеющие историческое, культурное, научное, социальное. Экономическое и политическое значение (на бумажных носителях, в виде микрофильмов (микрофиш), на магнитных носителях)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ременного срока хранения, в том числе и свыше 10 лет, необходимые в практической деятельности администрации Запорожского сельского поселения (на бумажных носителях, в виде микрофильмов (микрофиш), на магнитных носителях)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 личному составу, служебные и ведомственные издания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справочный аппарат к документам архива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 функции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left="33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0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архива администрации Запорожского сельского поселения Темрюкского района являются: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архива документами, состав которых предусмотрен разделом 2 настоящего Положения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, обеспечение сохранности, создание и совершенствование научно-справочного аппарата, организация использования документов, хранящихся в архиве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своевременная передача документов администрации Запорожского сельского поселения Темрюкского района на государственное хранени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истематического контроля за формированием оформлением дел по  делопроизводству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практику работы новых архивных технологий с применением средств электронно-вычислительной техник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на него задачами архив администрации Запорожского сельского поселения осуществляет следующие функции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согласовывает с архивным отделом администрации Темрюкского района график представления описей на утверждение экспертно-проверочной комиссии Управления по делам архивов Краснодарского края и передачи документов администрации Запорожского сельского поселения Темрюкского района на государственное хранени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фиком, утвержденным в установленном порядке, принимает документы структурных подразделений администрации Запорожского сельского поселения Темрюкского района обработанные в соответствии с требованиями, установленными государственной архивной службой РФ, не позднее, чем через 32 года после завершения их делопроизводством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ход и обеспечивает полную сохранность на хранение документов, периодически (1 раз в 5 лет) организует проверку наличия дел в архив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и представляет не позднее, чем через 2 года после завершения делопроизводством, сводные годовые разделы описей дел постоянного срока хранения и по личному составу на рассмотрение экспертной комиссии администрации Запорожского сельского поселения Темрюкского района и экспертно-проверочной комисс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ет, совершенствует и пополняет научно-справочный аппарат к хранящимся в архиве администрации Запорожского сельского поселения Темрюкского района делам и документам на уровне требований, обеспечивающих его преемственность с научно-справочным аппаратом архивного отдела администрации Темрюкск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спользование документов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ует руководство и работников структурных подразделений администрации Запорожского сельского поселения Темрюкского районе о составе и содержании документов архива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в установленном порядке дела, документы или копии документов в целях служебного и научного использования (для работы в помещении архива)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т запросы организаций и заявлений граждан об установлении трудового стажа и другим вопросам социально-правового характера в установленном порядке выдает копии документов и архивные справки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учёт использования документов, хранящихся в архив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экспертизу ценности в архиве, представляет на рассмотрение экспертной комиссии администрации Запорожского сельского поселения Темрюкского района описи на дела. Подлежащие хранению,  и акты на дела, выделенные к уничтожению в связи с истечением сроков их хранения, участвует в работе экспертной комиссии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едставляет в архивный отдел администрации муниципального образования Темрюкский  район  сведения о составе и объеме документов по установленной фор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и в установленном порядке передает на хранение в районный госархив документ архивного фонда РФ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т методическую помощь службе делопроизводства в составлении номенклатуры дел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</w:t>
      </w:r>
    </w:p>
    <w:p>
      <w:pPr>
        <w:pStyle w:val="Normal"/>
        <w:tabs>
          <w:tab w:val="clear" w:pos="708"/>
          <w:tab w:val="left" w:pos="-36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выполнения возложенных задач и функций архив имеет пра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выполнение установленных правил работы с документами в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от структурных подразделений администрации Запорожского сельского поселения Темрюкского района сведения, необходимые для работы архи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едложения по совершенствованию документационного обеспечения деятельности администрации Запорожского сельского поселения Темрюкского района и работе архи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40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архивом несёт ответственность за выполнение возложенных на архив задач и функций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ответственность заведующего архивом администрации Запорожского сельского поселения Темрюкского района определяются должностной инструкцией, утвержденной в установлен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   И.В.Рыб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409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35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40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56:00Z</dcterms:created>
  <dc:creator>хозяин</dc:creator>
  <dc:description/>
  <cp:keywords/>
  <dc:language>en-US</dc:language>
  <cp:lastModifiedBy>Nastya</cp:lastModifiedBy>
  <cp:lastPrinted>2017-01-10T18:04:00Z</cp:lastPrinted>
  <dcterms:modified xsi:type="dcterms:W3CDTF">2019-01-09T12:38:00Z</dcterms:modified>
  <cp:revision>36</cp:revision>
  <dc:subject/>
  <dc:title> </dc:title>
</cp:coreProperties>
</file>