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рож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А.Г. Толстокоры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-Запорож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Ю.М. Найд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алькуляция на вывоз ЖБО на 2014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на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туральные показатели (тыс.м</w:t>
            </w:r>
            <w:r>
              <w:rPr>
                <w:sz w:val="24"/>
                <w:szCs w:val="24"/>
                <w:vertAlign w:val="superscript"/>
              </w:rPr>
              <w:t>3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ЖБО-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зарпл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 8,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ч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ЖБ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на социальные нужды 20,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ямых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7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ехозяйственными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2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ентабельностью 7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по полной себесто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1 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вывоза ЖБО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-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дл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-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. бухгалтер ______________________Н. П. Лар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15:00Z</dcterms:created>
  <dc:creator>компьютер</dc:creator>
  <dc:description/>
  <cp:keywords/>
  <dc:language>en-US</dc:language>
  <cp:lastModifiedBy>юрист</cp:lastModifiedBy>
  <cp:lastPrinted>2013-11-21T09:17:00Z</cp:lastPrinted>
  <dcterms:modified xsi:type="dcterms:W3CDTF">2013-12-02T05:42:00Z</dcterms:modified>
  <cp:revision>8</cp:revision>
  <dc:subject/>
  <dc:title>СОГЛАСОВАНО                                                                      УТВЕРЖДАЮ</dc:title>
</cp:coreProperties>
</file>