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8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i/>
          <w:szCs w:val="28"/>
        </w:rPr>
        <w:t xml:space="preserve">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№ 190 от 24.04.2015 года «О создании Единой  комиссии по осуществлению закупок, товаров, работ и услуг для муниципальных нужд Запорожского сельского посел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деятельности администрации Запорожского сельского поселения Темрюкского района при осуществлении закупок для собственных нужд, в соответствии со статьей 3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                           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Внести изменения в  Единую комиссию по осуществлению закупок, товаров, работ, услуг для нужд Запорожского сельского поселения Темрюкского района  в приложение № 1 читать в новой редакци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 Считать утратившим  силу постановление администрации Запорожского сельского поселения Темрюкского района от 23 марта 2016 года № 60 «О внесении изменений в постановление администрации Запорожского сельского поселения Темрюкского района от 24 апреля 2015 года № 190 «О создании Единой комиссии по осуществлению закупок, товаров, работ и услуг для муниципальных нужд Запорожского сельского поселения Темрюкского района»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обнародовать в установленном порядке  и вступает в силу со дня подписания. 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Н.Г.Колод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103" w:hanging="0"/>
        <w:jc w:val="center"/>
        <w:rPr/>
      </w:pPr>
      <w:r>
        <w:rPr/>
        <w:t xml:space="preserve">УТВЕРЖДЕНО 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емрюкского района</w:t>
      </w:r>
    </w:p>
    <w:p>
      <w:pPr>
        <w:pStyle w:val="Normal"/>
        <w:ind w:left="5103" w:hanging="0"/>
        <w:jc w:val="center"/>
        <w:rPr/>
      </w:pPr>
      <w:r>
        <w:rPr/>
        <w:t>от ____________№____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диной комиссии по осуществлению закупок, товаров, работ, услуг для муниципальных нужд Запорожского сельского поселения Темрюкск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442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Запорожского сельского поселения Темрюкского района Макарова Ольга Павловна;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экономическому анализу  Макеева Анна Леонидовна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Запорожского сельского поселения Темрюкского района Полтораченко Виктор Викторович;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Запорожского сельского поселения Темрюкского района» Карепина Людмила Владимировна;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хгалтер 2 категории МКУ «Запорожская ЦБ» Рыбина Ирина Васильевна; 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Н.Г.Колод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User</cp:lastModifiedBy>
  <cp:lastPrinted>2014-01-16T15:25:00Z</cp:lastPrinted>
  <dcterms:modified xsi:type="dcterms:W3CDTF">2016-05-16T12:36:00Z</dcterms:modified>
  <cp:revision>57</cp:revision>
  <dc:subject/>
  <dc:title>                                                          </dc:title>
</cp:coreProperties>
</file>