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5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/>
                <w:i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   </w:t>
            </w:r>
            <w:r>
              <w:rPr>
                <w:i/>
                <w:sz w:val="28"/>
                <w:szCs w:val="28"/>
                <w:u w:val="single"/>
              </w:rPr>
              <w:t>22.05.2014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№  </w:t>
            </w:r>
            <w:r>
              <w:rPr>
                <w:i/>
                <w:sz w:val="28"/>
                <w:szCs w:val="28"/>
                <w:u w:val="single"/>
              </w:rPr>
              <w:t xml:space="preserve">139   </w:t>
            </w:r>
            <w:r>
              <w:rPr>
                <w:i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 xml:space="preserve">  </w:t>
            </w: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миссиях по соблюдению требований к служебному поведению федеральных государственных служащих и урегулир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фликта интерес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аппарате администрации Запорожского сельского поселения Темрюкского района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ложение о комиссии по соблюдению требований к служебному поведению муниципальных служащих администрации Запорожского сельского поселения Темрюкского района и урегулированию конфликта интересов (приложение № 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дел 6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чальник общего отдела Запорожского сельского поселения Темрюкского района, курирующий кадровые вопросы (председател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начальник отдела по вопросам архитектуры, градостроительства и земельных отношений администрации Запорожского сельского поселения Темрюкского района, (заместитель председателя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финансового отдела администрации Запорожского сельского поселения Темрюкского района, (секретарь комисс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уководители и специалисты других структурных подразделений (члены комисс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Внести  изменения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, изложив приложение № 2 в новой редакции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щему отделу администрации Запорожского сельского поселения (Яковлева)   разместить настоящее  постановление на сайте администрации Запорож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Запорожского сельского поселения Темрюкского района от 14 февраля 2014 года № 27 «О внесении изменений в постановление администрации Запорожского сельского поселения Темрюкского района от 13 сентября 2010 года № 111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  <w:r>
        <w:rPr>
          <w:b/>
          <w:sz w:val="28"/>
          <w:szCs w:val="28"/>
        </w:rPr>
        <w:tab/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остановление вступает в силу со дня его подписания. 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142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порожского сельского поселения Темрюкского 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22.05.2014</w:t>
            </w:r>
            <w:r>
              <w:rPr>
                <w:sz w:val="28"/>
                <w:szCs w:val="28"/>
              </w:rPr>
              <w:t xml:space="preserve">  № </w:t>
            </w:r>
            <w:r>
              <w:rPr>
                <w:i/>
                <w:sz w:val="28"/>
                <w:szCs w:val="28"/>
                <w:u w:val="single"/>
              </w:rPr>
              <w:t>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по соблюдению требований к служебному поведению муниципальных служащих администрации Запорожского сельского поселения Темрюкского района  и урегулированию конфликта интере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028"/>
      </w:tblGrid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Юрь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Запорожского сельского поселения Темрюкского района, председатель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архитектуры, градостроительства и земельных отношений, заместитель председателя комиссии;</w:t>
            </w:r>
          </w:p>
        </w:tc>
      </w:tr>
      <w:tr>
        <w:trPr>
          <w:trHeight w:val="673" w:hRule="atLeast"/>
        </w:trPr>
        <w:tc>
          <w:tcPr>
            <w:tcW w:w="3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</w:tc>
        <w:tc>
          <w:tcPr>
            <w:tcW w:w="6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Запорожского сельского поселения Темрюкского района, секретарь комиссии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99"/>
      </w:tblGrid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Борисович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Леонид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 Запорожского сельского поселения Темрюкского района, председатель профсоюзного комитета администрации Запорожского сельского поселения Темрюкского района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Георгие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 по землеустройству;</w:t>
            </w:r>
          </w:p>
        </w:tc>
      </w:tr>
      <w:tr>
        <w:trPr/>
        <w:tc>
          <w:tcPr>
            <w:tcW w:w="35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60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экономическому анализ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20:00Z</dcterms:created>
  <dc:creator>XTreme</dc:creator>
  <dc:description/>
  <cp:keywords/>
  <dc:language>en-US</dc:language>
  <cp:lastModifiedBy>USER5</cp:lastModifiedBy>
  <cp:lastPrinted>2014-05-27T13:30:00Z</cp:lastPrinted>
  <dcterms:modified xsi:type="dcterms:W3CDTF">2014-05-27T10:31:00Z</dcterms:modified>
  <cp:revision>39</cp:revision>
  <dc:subject/>
  <dc:title>АДМИНИСТРАЦИЯ ВЫШЕСТЕБЛИЕВСКОГО</dc:title>
</cp:coreProperties>
</file>