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4395" w:firstLine="708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01.03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3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орядку разработки и принятия правовых актов о нормиров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закупок товаров, работ, услуг для обеспечения нуж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го сельского поселения Темрюкского района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документ определяет 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3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bookmarkStart w:id="1" w:name="Par3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Запорожского сельского поселения Темрюкского района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орядку разработки и принятия правовых актов о нормировании в сфере закупок, содержанию указанных актов и обеспечению их ис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пределения требований к закупаемым администрацией Запорожского сельского поселения Темрюкского района и подведомственными ей казенными учреждениями, бюджетными учреждениями отдельным видам товаров, работ, услуг ( 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пределения нормативных затрат на обеспечение функций администрации Запорожского сельского поселения Темрюкского района , включая подведомственные казенные учреждения;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раслевые (функциональные) органы администрации Запорожского сельского поселения Темрюкского района, являющиеся главными распорядителями средств бюджета Запорожского сельского поселения Темрюкского района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3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затраты на обеспечение функций администрации Запорожского сельского поселения Темрюкского района и подведомственных каз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закупаемым администрацией Запорожского сельского поселения Темрюкского района и подведомственными ей казенными учреждениями, бюджетными учреждениями отдельным видам товаров, работ, услуг ( в том числе предельные цены товаров, работ, услуг)</w:t>
      </w:r>
      <w:bookmarkStart w:id="3" w:name="Par43"/>
      <w:bookmarkStart w:id="4" w:name="Par40"/>
      <w:bookmarkStart w:id="5" w:name="Par39"/>
      <w:bookmarkEnd w:id="3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овые акт, указанный в подпунктах «а» пункта 1 настоящего документа, разрабатываются в форме постановлений администрац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авила определения требований к закупаемым администрацией Запорожского сельского поселения Темрюкского района и подведомственными ей казенными учреждениями, бюджетными учреждениями отдельным видам товаров, работ, услуг (в том числе предельные цены товаров, работ, услуг),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держать порядок формирования и утверждения администрацией Запорожского сельского поселения Темрюкского района перечня отдельных видов товаров, работ, услуг (далее – перечень), требования к потребительским свойствам которых (в том числе к характеристикам качества) и иным характеристикам (в том числе предельные цены) устанавливает администрация Запорожского сельского поселения Темрюкского района, определяющ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информации, включаемой в переч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именения Общероссийского классификатора продукции по видам экономической деятельности при формировании переч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выбора потребительских свойств (в том числе характеристик качества) и иных характеристик закупаемых товаров, работ, услуг, в отношении которых требуется установить нормативные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пределению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, применяемые при отборе отдельных видов товаров, работ, услуг для включения в переч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держать примерную форму пере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авила определения нормативных затрат на обеспечение функций администрации Запорожского сельского поселения Темрюкского района, включая подведомственные казенные учреждения,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лассификацию затрат, связанных с закупкой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ловия определения порядка расчета затрат на обеспечение функций администрации Запорожского сельского поселения Темрюкского района и каз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рядок определения показателя численности основных работников муниципальных органов и подведомственных казенных учреждений, применяемого при необходимости для расчета нормативных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униципальные органы вправе предварительно обсудить проекты правовых актов на заседаниях общественных советов при указанных орга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авовые акты администрации Запорожского сельского поселения Темрюкского района, указанные в абзаце втором подпункта «а» пункта 1 настоящего документа, определяют требования к порядку разработки и принятия актов, указанных в абзацах третьем и четвертом подпункта «а» и абзацах втором и третьем подпункта «б» пункта 1 настоящего документа, требования к содержанию указанных актов и обеспечению их исполн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ребования к правовой форме, порядку согласования указанных актов и срокам утверждения и размещения в единой информационной системе в сфер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лучаи внесения изменений в указанные а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ребование об обязательном обсуждении указанных актов в целях осуществления общественного контроля, а так же порядок такого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казчики до 1 июня текущего финансового года принимают правовые акты, указанные в абзаце втором подпункта «а» пункта 1 настояще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основании объекта и (или) объектов закупки учитываются изменения, внесенные в правовые акты, указанные  в абзаце втором подпункта «а»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тделом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авовые акты, предусмотренные подпунктом «а» пункта 1 настоящего документа, пересматриваются при необходимости. Пересмотр указанных правовых актов осуществляется заказчиком не позднее срока, установленного пунктом 7 настоящего доку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казчики в течение 7 рабочих дней со дня принятия правовых актов, указанных в подпункте «а»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7"/>
      <w:r>
        <w:rPr>
          <w:rFonts w:cs="Times New Roman" w:ascii="Times New Roman" w:hAnsi="Times New Roman"/>
          <w:sz w:val="28"/>
          <w:szCs w:val="28"/>
        </w:rPr>
        <w:t>9. Внесение изменений в правовые акты, указанные в подпункте «а» пункта 1 настоящего документа, осуществляется в порядке, установленном для их принят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7" w:name="sub_1007"/>
      <w:r>
        <w:rPr>
          <w:rFonts w:cs="Times New Roman" w:ascii="Times New Roman" w:hAnsi="Times New Roman"/>
          <w:sz w:val="28"/>
          <w:szCs w:val="28"/>
        </w:rPr>
        <w:t xml:space="preserve">11. </w:t>
      </w:r>
      <w:bookmarkEnd w:id="7"/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самим заказчиком, его подведомственными учреждениями (далее – ведомственный перечень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тановление администрации Запорожского сельского поселения Темрюкского района, утверждающее правила определения нормативных затрат, должно определять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нность заказчиков определить порядок расчета нормативных затрат, для которых порядок расчета не определен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е об определени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авовые акты заказчиков, утверждающие требования к отдельным видам товаров, работ, услуг, закупаемым самим заказчиком, его территориальными органами (подразделениями) и подведомственными организациями, должен содержать следующие свед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я заказчиков (территориальных органов (подразделений) и подведомственных им организаций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3"/>
      <w:bookmarkEnd w:id="8"/>
      <w:r>
        <w:rPr>
          <w:rFonts w:cs="Times New Roman" w:ascii="Times New Roman" w:hAnsi="Times New Roman"/>
          <w:sz w:val="28"/>
          <w:szCs w:val="28"/>
        </w:rPr>
        <w:t>14. Заказчики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авовые акты заказчиков, утверждающие нормативные затраты, должны определять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851"/>
        <w:jc w:val="both"/>
        <w:rPr/>
      </w:pPr>
      <w:bookmarkStart w:id="9" w:name="sub_1013"/>
      <w:bookmarkEnd w:id="9"/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10" w:name="sub_1015"/>
      <w:r>
        <w:rPr>
          <w:rFonts w:cs="Times New Roman" w:ascii="Times New Roman" w:hAnsi="Times New Roman"/>
          <w:sz w:val="28"/>
          <w:szCs w:val="28"/>
        </w:rPr>
        <w:t>Правовые акты, указанные в подпункте «а» пункта 1 настоящего документа, могут устанавливать требования к отдельным видам товаров, работ, услуг, закупаемым одним или несколькими заказчиками (подведомственными им учреждениям), и (или) нормативные затраты на обеспечение функций муниципального органа, и подведомственных им учрежде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С.Н. 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1:00Z</dcterms:created>
  <dc:creator>Владимир</dc:creator>
  <dc:description/>
  <cp:keywords/>
  <dc:language>en-US</dc:language>
  <cp:lastModifiedBy>User</cp:lastModifiedBy>
  <cp:lastPrinted>2015-12-24T09:28:00Z</cp:lastPrinted>
  <dcterms:modified xsi:type="dcterms:W3CDTF">2023-02-28T11:33:00Z</dcterms:modified>
  <cp:revision>49</cp:revision>
  <dc:subject/>
  <dc:title/>
</cp:coreProperties>
</file>