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 1 » августа  2011 года</w:t>
        <w:tab/>
        <w:tab/>
        <w:tab/>
        <w:t xml:space="preserve">                              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18.11.2010г. № 71 «Об установлении земельного налога н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 и пунктом 2 статьи 8 Устава Запорожского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8.11.2010г. № 71 «Об установлении земельного налога на территории Запорожского сельского поселения Темрюкского района» (с изменениями и дополнениями) следующее изменение и до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4 решения дополнить подпунктом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.  участников ликвидации последствий катастрофы на чернобыльской АЭС и вдов участников ликвидации последствий катастрофы на чернобыльской АЭС  в отношении земельных участков, находящихся в собственности  и  предназначенных для ведения личного подсобного хозяйства и  для индивидуального жилищного строительства». 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34:00Z</dcterms:created>
  <dc:creator>rumyantseva</dc:creator>
  <dc:description/>
  <cp:keywords/>
  <dc:language>en-US</dc:language>
  <cp:lastModifiedBy>User</cp:lastModifiedBy>
  <cp:lastPrinted>2011-07-28T15:32:00Z</cp:lastPrinted>
  <dcterms:modified xsi:type="dcterms:W3CDTF">2011-08-02T08:20:00Z</dcterms:modified>
  <cp:revision>4</cp:revision>
  <dc:subject/>
  <dc:title>СОВЕТ __________________ СЕЛЬСКОГО (ГОРОДСКОГО)</dc:title>
</cp:coreProperties>
</file>