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3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 апреля   2014 года                                                                        ст.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 налога на имущество физическ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 на территории Запорожского 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муниципальных правовых актов с действующим законодательством, в соответствии с Налоговым кодексом Российской Федерации, Законом Российской Федерации от                                        9 декабря 1991 года № 2003-1 «О налоге на имущество физических лиц» и Уставом Запорожского сельского поселения Темрюкского района, постановлением  главы администрации (губернатора) Краснодарского края от 24.05.2012г №591 "Об установлении коэффициента пересчета восстановительной стоимости строений, помещений и сооружений, принадлежащих гражданам на праве собственности в целях налогообложения", письма Министерства Финансов Краснодарского края от 17.03.2014 года № 205-1395/14-18-07,на основании предоставленной ИФНС России по Темрюкскому району Краснодарского края налогооблагаемой базы с учетом пересчета инвентаризационной стоимости на коэффициент 1,503 Совет  Запорожского сельского поселения Темрюкского района, р е ш и л:</w:t>
      </w:r>
    </w:p>
    <w:p>
      <w:pPr>
        <w:pStyle w:val="Style15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на территории Запорожского сельского поселения Темрюкского района следующие ставки налога на строения, помещения и сооружения в зависимости от суммарной инвентаризационной стоимости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ммарная инвентаризационная стоимость объектов налогообло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вка налога (%)</w:t>
            </w:r>
          </w:p>
        </w:tc>
      </w:tr>
      <w:tr>
        <w:trPr>
          <w:trHeight w:val="37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00 000 рублей до 350 000 рублей (включительно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5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350 000 рублей до 400 000 рублей (включительно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00 000 рублей до 451 000 рублей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51 000 рублей до 500 000 рублей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ыше 500 000 рублей до 600 000 рублей (включительно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600 000 рублей до 750 000 рублей (включительно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750 000 рублей до 850 000 рублей (включительно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850 000 рублей до 900 000 рублей (включительно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900 000 рублей до 1200 000 рублей (включительно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200 000 рублей до 1500 000 рублей (включительно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500 000 рублей до 1900 000 рублей (включительно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900 000 рублей до 2600 000 рублей (включительно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600 000 руб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ешение Совета Запорожского сельского поселения Темрюкского района от 10 ноября 2005 года №1"Об установлении налога на имущество физических лиц на территории муниципального образования Запорожское сельское поселение" с учетом изменений решением Совета Запорожского сельского поселения Темрюкского района от 26 августа 2011 №126 " О внесении изменений в решение представительного органа муниципального образования Запорожское сельское поселение от 10 ноября  2005  года №1 «Об установлении налога на имущество физических лиц на территории муниципального образования Запорожское сельское поселение» " считать утратившим силу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Тамань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е ранее, чем по истечении одного месяца со дня его официального опубликования и распространяет свое действие на правоотношения, возникшие с 1 января 2013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                                       Председатель Совета Запорожского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8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сельского  поселения</w:t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  <w:tab/>
        <w:tab/>
        <w:t xml:space="preserve">                      Темрюкского района                               </w:t>
      </w:r>
    </w:p>
    <w:p>
      <w:pPr>
        <w:pStyle w:val="Style15"/>
        <w:tabs>
          <w:tab w:val="clear" w:pos="708"/>
          <w:tab w:val="left" w:pos="5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Толстокорый                                        В.А. Полтора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2014 год                   «____» ____________2014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я совета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9 апреля 2014 года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310</w:t>
      </w:r>
    </w:p>
    <w:p>
      <w:pPr>
        <w:pStyle w:val="Style15"/>
        <w:jc w:val="center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становлении  налога на имущество физических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 на территории Запорож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  <w:r>
        <w:rPr>
          <w:i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                     Г.Н.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У.Л.С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3:00Z</dcterms:created>
  <dc:creator>5</dc:creator>
  <dc:description/>
  <cp:keywords/>
  <dc:language>en-US</dc:language>
  <cp:lastModifiedBy>webadmin</cp:lastModifiedBy>
  <cp:lastPrinted>2014-04-09T11:09:00Z</cp:lastPrinted>
  <dcterms:modified xsi:type="dcterms:W3CDTF">2014-04-11T12:57:00Z</dcterms:modified>
  <cp:revision>13</cp:revision>
  <dc:subject/>
  <dc:title>СОВЕТ НОВОТАМАНСКОГО СЕЛЬСКОГО ПОСЕЛЕНИЯ</dc:title>
</cp:coreProperties>
</file>