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9.11.2016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5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 на 2017 год» согласно приложению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подписания и распространяет свое действие с 1 января 2017 год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9.11.2016 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35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7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А.Л.Маке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Настя</cp:lastModifiedBy>
  <cp:lastPrinted>2016-12-04T22:07:00Z</cp:lastPrinted>
  <dcterms:modified xsi:type="dcterms:W3CDTF">2016-12-04T19:08:00Z</dcterms:modified>
  <cp:revision>56</cp:revision>
  <dc:subject/>
  <dc:title/>
</cp:coreProperties>
</file>