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                                                                                    №  </w:t>
      </w:r>
      <w:r>
        <w:rPr>
          <w:i/>
          <w:sz w:val="28"/>
          <w:szCs w:val="28"/>
          <w:u w:val="single"/>
        </w:rPr>
        <w:t xml:space="preserve">227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муниципальную программу «Благоустройство территории Запорожского сельского поселения Темрюкского района на 2020 год», приложение  читать в новой редакци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0 года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9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27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«Благоустройство территории Запорожского сельского поселения Темрюкского района на 2020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19-11-08T11:04:00Z</cp:lastPrinted>
  <dcterms:modified xsi:type="dcterms:W3CDTF">2019-11-08T08:14:00Z</dcterms:modified>
  <cp:revision>136</cp:revision>
  <dc:subject/>
  <dc:title>     </dc:title>
</cp:coreProperties>
</file>