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4280"/>
      </w:tblGrid>
      <w:tr>
        <w:trPr/>
        <w:tc>
          <w:tcPr>
            <w:tcW w:w="5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28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07.08.2015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i/>
                <w:sz w:val="28"/>
                <w:szCs w:val="28"/>
                <w:u w:val="single"/>
              </w:rPr>
              <w:t>34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 порядке проведения проверки достоверности и полноты сведений</w:t>
      </w:r>
      <w:r>
        <w:rPr/>
        <w:t xml:space="preserve"> </w:t>
      </w:r>
      <w:r>
        <w:rPr>
          <w:sz w:val="28"/>
          <w:szCs w:val="28"/>
        </w:rPr>
        <w:t xml:space="preserve">о доходах, имуществе и обязательствах имущественного характера, представляемых  муниципальными служащими, а также гражданами, претендующими на поступление на муниципальную службу, и соблюден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ыми служащими требований к служебному поведению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азработано в соответствии с Указом Президента Российской Федерации от 21 сентября 2009 года №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законом Краснодарского края от 8 июня 2008 года № 1244-КЗ «О муниципальной службе в Краснодар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м Положением определяется порядок осуществления проверк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Достоверности и полноты сведений о доходах, об имуществе и обязательствах имущественного характера, представляемы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жданами, претендующими на замещение должностей муниципальной службы (далее - граждане), включённых в Перечень</w:t>
      </w:r>
      <w:r>
        <w:rPr/>
        <w:t xml:space="preserve"> </w:t>
      </w:r>
      <w:r>
        <w:rPr>
          <w:sz w:val="28"/>
          <w:szCs w:val="28"/>
        </w:rPr>
        <w:t>должностей муниципальной службы администрации Запорожского сельского поселения Темрюкского района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,  несовершеннолетних детей и замещение которых связано с коррупционными рисками (далее - Перечень), на отчётную да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ми служащими, замещающими должности муниципальной службы, включённые в Перечень (далее - муниципальные служащие), по состоянию на конец отчётного период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. С</w:t>
      </w:r>
      <w:r>
        <w:rPr>
          <w:color w:val="000000"/>
          <w:sz w:val="28"/>
          <w:szCs w:val="28"/>
        </w:rPr>
        <w:t>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"О противодействии коррупции" (далее - требования к служебному поведению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рка, предусмотренная подпунктом 2.2 пункта 2 настоящего Положения, осуществляется соответственно в отношении муниципальных служащих, замещающих любую должность муниципальной служб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оверка, предусмотренная пунктом 2 настоящего Положения осуществляется общим отделом администрации Запорожского сельского поселения Темрюкского район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Проверка, предусмотренная пунктом 2 настоящего Положения, осуществляется по решению </w:t>
      </w:r>
      <w:r>
        <w:rPr>
          <w:color w:val="000000"/>
          <w:sz w:val="28"/>
          <w:szCs w:val="28"/>
        </w:rPr>
        <w:t>главы Запорожского сельского поселения Темрюкского района и оформляется распоряжение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Запорожского сельского поселения Темрюкского район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инимается отдельно в отношении муниципальных служащих, замещающих любую должность муниципальной службы и оформляется в письме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снованием для осуществления проверки, предусмотренной пунктом 2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Информация анонимного характера не может служить основанием для прове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ри осуществлении проверки, предусмотренной настоящим Положением, должностные лица общего отдела впр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 Проводить беседу с гражданином или муниципальным служащи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3. 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4.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достоверности и полноте сведений, представленных гражданином в соответствии с нормативными правовыми актами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соблюдении муниципальным служащим требований к служебному повед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5. 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В запросе, предусмотренном подпунктом "г" пункта 9 настоящего Положения, указыв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.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2. Нормативный правовой акт, на основании которого направляется запр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3.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4. Содержание и объем сведений, подлежащих провер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5. Срок представления запрашиваемых сведений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6. Фамилия, инициалы и номер телефона муниципального служащего, подготовившего запр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7. Другие необходимые све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Запросы направляются главой Запорожского сельского поселения Темрюкского района, либо должностным лицом, которому такие полномочия предоставлены главой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. 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ённых в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направляются главой Запорожского сельского поселения Темрюкского района в порядке, определяемом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Государственные органы и организации, их должностные лица обязаны исполнить запрос в срок, указанный в н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Начальник общего отдела обеспечи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1. 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2.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По окончании проверки общий отдел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Муниципальный служащий впр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1. Давать пояснения в письменной форме: в ходе проверки; по вопросам, указанным в подпункте "б" пункта 14 настоящего Положения; по результатам провер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2. Представлять дополнительные материалы и давать по ним пояснения в письменной фор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3. Обращаться к главе Запорожского сельского поселения Темрюкского района или в общий отдел с подлежащим удовлетворению ходатайством о проведении с ним беседы по вопросам, указанным в подпункте "б" пункта 14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Пояснения, указанные в пункте 16 настоящего Положения, приобщаются к материалам прове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По результатам проверки главе Запорожского сельского поселения Темрюкского района 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1. О назначении гражданина на должность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2. Об отказе гражданину в назначении на должность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9.3. Об отсутствии оснований для применения к муниципальному служащему мер </w:t>
      </w:r>
      <w:r>
        <w:rPr>
          <w:color w:val="000000"/>
          <w:sz w:val="28"/>
          <w:szCs w:val="28"/>
        </w:rPr>
        <w:t>дисциплинар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4. О применении к муниципальному служащему мер дисциплинарной ответств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5. О представлении материалов проверки в Комиссию по соблюдению требований к служебному поведению муниципальных служащих администрации Запорожского сельского поселения Темрюкского района и урегулированию конфликта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Сведения о результатах проверки с письменного согласия главы Запорожского сельского поселения Темрюкского района, принявшего решение о ее проведении, представляются начальником общего отдела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Глава Запорожского сельского поселения Темрюкского района, рассмотрев доклад и соответствующее предложение, указанные в пункте 19 настоящего Положения,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1. Назначить гражданина на должность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2. Отказать гражданину в назначении на должность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3. Применить к муниципальному служащему меры дисциплинарной ответств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4. Представить материалы проверки в Комиссию по соблюдению требований к служебному поведению муниципальных служащих администрации Запорожского сельского поселения Темрюкского района и урегулированию конфликта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 Подлинники справок о доходах, об имуществе и обязательствах имущественного характера, поступивших в комиссию по соблюдению требований к служебному поведению муниципальных служащих и урегулированию конфликта интересов приобщаются к личным делам муниципальных служащих. Копии указанных справок хранятся в комиссии по соблюдению требований к служебному поведению муниципальных служащих и урегулированию конфликта интересов в течение трех лет со дня окончания проверки, после чего передаются в архи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Материалы проверки хранятся в общем отделе в течение трех лет со дня ее окончания, после чего передаются в архи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Полтор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45:00Z</dcterms:created>
  <dc:creator>otdel kadrov</dc:creator>
  <dc:description/>
  <cp:keywords/>
  <dc:language>en-US</dc:language>
  <cp:lastModifiedBy>Настя</cp:lastModifiedBy>
  <cp:lastPrinted>2015-08-11T09:07:00Z</cp:lastPrinted>
  <dcterms:modified xsi:type="dcterms:W3CDTF">2015-08-11T06:12:00Z</dcterms:modified>
  <cp:revision>62</cp:revision>
  <dc:subject/>
  <dc:title>1</dc:title>
</cp:coreProperties>
</file>