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iCs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23.09.2019 </w:t>
            </w:r>
            <w:r>
              <w:rPr>
                <w:iCs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iCs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156 </w:t>
            </w:r>
            <w:r>
              <w:rPr>
                <w:iCs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5     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45 «Выдача разрешения на право организации розничного рынк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0 июля 2019 года № 97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«Выдач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право организации розничного рынка» считать утратившим силу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  <w:r>
        <w:rPr/>
        <w:tab/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      18 апреля 2019 года № 45 «Об утверждении административного регламента предоставления муниципальной услуги «Выдача разрешения на право организации розничного рынка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1</cp:lastModifiedBy>
  <cp:lastPrinted>2019-09-26T11:08:00Z</cp:lastPrinted>
  <dcterms:modified xsi:type="dcterms:W3CDTF">2019-09-26T12:55:00Z</dcterms:modified>
  <cp:revision>92</cp:revision>
  <dc:subject/>
  <dc:title>                                                                                 </dc:title>
</cp:coreProperties>
</file>