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рядку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 - схема последовательности административных действий при проведении антикоррупционной экспертизы </w:t>
      </w:r>
      <w:r>
        <w:rPr>
          <w:rFonts w:cs="Times New Roman" w:ascii="Times New Roman" w:hAnsi="Times New Roman"/>
          <w:b/>
          <w:sz w:val="28"/>
          <w:szCs w:val="28"/>
        </w:rPr>
        <w:t>проектов административных регламентов предоставления муниципальных услуг администрации Запорожского поселения Темрюкского района</w:t>
      </w:r>
    </w:p>
    <w:tbl>
      <w:tblPr>
        <w:tblW w:w="1151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45"/>
        <w:gridCol w:w="9020"/>
        <w:gridCol w:w="263"/>
        <w:gridCol w:w="806"/>
      </w:tblGrid>
      <w:tr>
        <w:trPr>
          <w:trHeight w:val="429" w:hRule="atLeast"/>
        </w:trPr>
        <w:tc>
          <w:tcPr>
            <w:tcW w:w="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Сотрудник администрации Запорожского сельского поселения Темрюкского района (СОСТАВИТЕЛЬ ПРОЕКТА)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Согласование проекта регламента 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7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 день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Размещение проекта регламента, на сайте для провед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независимой экспертизы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редставление проекта регламента в Уполномоченный орган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-5080</wp:posOffset>
                      </wp:positionV>
                      <wp:extent cx="635" cy="180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4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УПОЛНОМОЧЕННЫЙ ОРГАН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Регистрация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роекта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 регламента в журнале (в день поступления)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мес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Прием заключений независимых экспертов по экспертизе проектов административных регламентов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Направление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екта регламента  и заключений независимых экспертов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 к эксперту по юридическим вопросам Запорожского сельского поселения Темрюкского района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Размещение заключений независимых экспертов на официальном сайте администрации  Запорожского сельского поселения Темрюкского района (в течение 3дней со дня поступления)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0160</wp:posOffset>
                      </wp:positionV>
                      <wp:extent cx="4445" cy="277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7pt;margin-top: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Эксперт по юридическим влпросам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 д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Рассмотрение заключений независимых эксперто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роведение антикоррупционной экспертизы 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Подготовка заключений по результатам антикоррупционной экспертизы 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Согласование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роектов регламентов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Направление заключения антикоррупционной экспертизы проектов регламентов на бумажном  и электронном носителях в Уполномоченный орган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независимому эксперту мотивированного ответа о рассмотрении его заключения (в течение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30 дней)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2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7620</wp:posOffset>
                      </wp:positionV>
                      <wp:extent cx="2540" cy="304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0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сение сведений в журнал регистрации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Направление проектов регламентов составителю 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дня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заключения по результатам антикоррупционной экспертизы  эксперта по юридическим вопросам Запорожского сельского поселения Темрюкского района  на официальном сайте администрации Запорожского сельского поселения Темрюкского района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;Arial"/>
          <w:lang w:eastAsia="ru-RU"/>
        </w:rPr>
      </w:pPr>
      <w:r>
        <w:rPr>
          <w:rFonts w:cs="Calibri;Arial"/>
          <w:lang w:eastAsia="ru-RU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00" w:right="57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2:00Z</dcterms:created>
  <dc:creator>varsix</dc:creator>
  <dc:description/>
  <cp:keywords/>
  <dc:language>en-US</dc:language>
  <cp:lastModifiedBy>User</cp:lastModifiedBy>
  <cp:lastPrinted>2011-05-24T13:34:00Z</cp:lastPrinted>
  <dcterms:modified xsi:type="dcterms:W3CDTF">2011-07-08T06:44:00Z</dcterms:modified>
  <cp:revision>5</cp:revision>
  <dc:subject/>
  <dc:title>                                                                         Приложение к Порядку</dc:title>
</cp:coreProperties>
</file>