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1.07.2011г.      № 11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и административных регламентов предоставления муниципальных услуг  Запорожским сельским поселением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Административный регламент предоставления муниципальной услуги -  нормативный правовой акт администрации  Запорожского сельского поселения Темрюкского района  (далее – администрация), устанавливающий сроки и последовательность административных процедур и административных действий  администрации Запорожского сельского поселения Темрюкского района (далее –  администрация),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дминистративный регламент предоставления муниципальной услуги также устанавливает порядок взаимодействия  администрации Запорожского сельского поселения Темрюкского района  с заявителями,  а так же иными органами государственной власти, учреждениями и организациями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тивные регламенты предоставления муниципальных услуг разрабатываются администрацией Запорожского сельского поселения Темрюкского района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 и иными нормативными правовыми актами Краснодарского края, нормативными правовыми актами  муниципального образования Темрюкский район, нормативными правовыми актами Запорожского сельского поселения Темрюкского района. </w:t>
        <w:tab/>
        <w:tab/>
        <w:tab/>
        <w:t>4. При разработке административных регламентов  сотрудники администрации Запорожского сельского поселения Темрюкского района 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Краснодарского края и муниципального образования Темрюк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Сотрудники администрации Запорожского сельского поселения Темрюкского района, осуществляющее подготовку административного регламента предоставления муниципальной услуги, могу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 услуги по отношению к соответствующим срокам, установленным в законодательстве Российской Федерации, Краснодар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едоставление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представляется в установленном порядке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Изменения в административные регламенты предоставления муниципальных услуг вносятся в случае изменения законодательства Российской Федерации, законодательства Краснодарского края, регулирующего предоставление государственной услуги,  а также по предложениям органов исполнительной власти субъекта Российской Федерации, Уполномоченного органа администрации Запорожского сельского поселения Темрюкского района         ( финансовый отдел Запорожского сельского поселения Темрюкского района), основанным на результатах анализа практики применения административных регламентов предоставления муниципальных услу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дминистративным регламента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Наименование административного регламента предоставления муниципальной услуги определяется  сотрудником администрации Запорожского сельского поселения Темрюкского района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административный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 администрацией Запорожского сельского поселения Темрюкского района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орядке предоставления муниципальной услуги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информация о местах нахождения и графике работы  сотрудников администрации Запорожского сельского поселения Темрюкского района, предоставляющих муниципальную услугу, организаций, участвующих в предоставлении муниципаль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равочные телефоны  сотрудников администрации Запорожского сельского поселения Темрюкского района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дрес официального  сайта  администрации Запорожского сельского поселения Темрюкского района, а так же  организаций, участвующих в предоставлении муниципальной  услуги, в информационно-телекоммуникационной сети Интернет, содержащих информацию о предоставлении муниципальной 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, в том числе с использованием информационной системы «Портал государственных и муниципальных услуг Краснодарского края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 Запорожского сельского поселения Темрюкского района,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тандарт предоставления муниципальной услуги содержит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должность сотрудника администрации Запорожского сельского поселения предоставляющего муниципальную услуг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в предоставлении муниципальной услуги участвуют также  территориальные органы федеральных органов исполнительной власти, территориальные подразделения органов государственных внебюджетных фондов, то указываются все органы государственной власти, органы государственных внебюджетных фондов, обращение в которые необходимо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а 3 статьи 7 Федерального закона от 27 июля 2010 г. № 210-ФЗ, а именно: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 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рок предоставления муниципальной услуги,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раснодарского края, сроки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правовыми актами Краснодарского края, а  также случаев, когда законодательством Российской Федерации, законодательством Краснодарского края прямо предусмотрена свободная форма подачи этих документ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ов 1 и 2 статьи 7 Федерального закона от 27 июля 2010 г. № 210-ФЗ «Об организации предоставления государственных и муниципальных услуг», а именно: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 администрации Запорожского сельского поселения Темрюкского района, государственных органов,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орядок, размер и основания взимания платы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показатели доступности и качества муниципальных услуг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 и иные показатели качества и доступности предоставления муниципальной услуг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2. Блок-схема предоставления государственной услуги приводится в приложении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юридические факты, являющиеся основанием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муниципальных служащих администрации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разделе, касающемся досудебного (внесудебного) порядка обжалования решений и действий (бездействия) сотрудников администрации Запорожского сельского поселения Темрюкского района, предоставляющих муниципальные  услуги, указы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снования для начала процедуры досудебного (внесудебного) обжал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2:00Z</dcterms:created>
  <dc:creator>Lukjanova</dc:creator>
  <dc:description/>
  <cp:keywords/>
  <dc:language>en-US</dc:language>
  <cp:lastModifiedBy>User</cp:lastModifiedBy>
  <cp:lastPrinted>2011-04-25T10:42:00Z</cp:lastPrinted>
  <dcterms:modified xsi:type="dcterms:W3CDTF">2011-07-11T10:54:00Z</dcterms:modified>
  <cp:revision>6</cp:revision>
  <dc:subject/>
  <dc:title>ПРОЕКТ</dc:title>
</cp:coreProperties>
</file>