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Изменение вида разрешенного использования земельного участка и (или) объекта капитального строительства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«Изменение вида разрешенного использования земельного участка и (или) объекта капитального строительств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en-US"/>
              </w:rPr>
              <w:t>Zaporoz_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6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Запорожская, ул.Ленина, 22, каб.№1, тел.8(86148) 77-3-1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А.Г.Толстокоры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6:00Z</dcterms:created>
  <dc:creator>Алексей</dc:creator>
  <dc:description/>
  <cp:keywords/>
  <dc:language>en-US</dc:language>
  <cp:lastModifiedBy>Наташа</cp:lastModifiedBy>
  <cp:lastPrinted>2011-03-16T15:48:00Z</cp:lastPrinted>
  <dcterms:modified xsi:type="dcterms:W3CDTF">2011-04-04T12:20:00Z</dcterms:modified>
  <cp:revision>4</cp:revision>
  <dc:subject/>
  <dc:title/>
</cp:coreProperties>
</file>