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720"/>
        <w:gridCol w:w="4500"/>
      </w:tblGrid>
      <w:tr>
        <w:trPr>
          <w:tblHeader w:val="true"/>
          <w:trHeight w:val="395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1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.И.О. заявителя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Адрес прожива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365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 публичных слушаниях</w:t>
      </w:r>
    </w:p>
    <w:p>
      <w:pPr>
        <w:pStyle w:val="Normal"/>
        <w:ind w:right="-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center"/>
        <w:rPr>
          <w:szCs w:val="28"/>
        </w:rPr>
      </w:pPr>
      <w:r>
        <w:rPr>
          <w:szCs w:val="28"/>
        </w:rPr>
        <w:t>Уважаемая (ый) _______________!</w:t>
      </w:r>
    </w:p>
    <w:p>
      <w:pPr>
        <w:pStyle w:val="Normal"/>
        <w:ind w:righ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Cs w:val="28"/>
        </w:rPr>
        <w:t>Администрация Запорожского сельского поселения Темрюкского района сообщает Вам о том, что в соответствии с Положением о проведении публичных слушаниях на территории Запорожского сельского поселения Темрюкского района, утвержденных решением сессии ___  Вы приглашаетесь на публичные слушания, которые пройдут в _______ по адресу: ст. Запорожская, ул. ____ по вопросу предоставления отклонения или изменения ____.</w:t>
      </w:r>
    </w:p>
    <w:p>
      <w:pPr>
        <w:pStyle w:val="TextBody"/>
        <w:rPr/>
      </w:pPr>
      <w:r>
        <w:rPr/>
        <w:t xml:space="preserve">  </w:t>
      </w:r>
      <w:r>
        <w:rPr/>
        <w:t xml:space="preserve">В соответствии с Положением о проведении публичных слушаниях на территории Запорожского сельского поселения Темрюкского района, Вам предоставляется право на выступление на публичных слушаниях. Для этого Вам необходимо подать в письменном виде заявку в комиссию по подготовке проекта правил землепользования и застройки Запорожского сельского поселения Темрюкского района в части населенных пунктов: ст.Запорожская, п.Красноармейский, п.Батарейка, п.Гаркуша, п.Береговой, п.Ильич» с кратким изложением занимаемой позиции (предложений и рекомендаций) не позднее, чем ____  дней до даты проведения публичных слушаний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      А.Г.Толстокорый</w:t>
      </w:r>
    </w:p>
    <w:p>
      <w:pPr>
        <w:pStyle w:val="Normal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09:00Z</dcterms:created>
  <dc:creator>Shadow</dc:creator>
  <dc:description/>
  <cp:keywords/>
  <dc:language>en-US</dc:language>
  <cp:lastModifiedBy>Наташа</cp:lastModifiedBy>
  <cp:lastPrinted>2007-10-04T11:57:00Z</cp:lastPrinted>
  <dcterms:modified xsi:type="dcterms:W3CDTF">2011-04-04T12:33:00Z</dcterms:modified>
  <cp:revision>3</cp:revision>
  <dc:subject/>
  <dc:title> </dc:title>
</cp:coreProperties>
</file>