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eastAsia="Cambria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firstLine="567"/>
        <w:rPr>
          <w:rStyle w:val="Style14"/>
          <w:b w:val="false"/>
          <w:b w:val="false"/>
          <w:color w:val="000000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____________  №_______</w:t>
      </w:r>
    </w:p>
    <w:p>
      <w:pPr>
        <w:pStyle w:val="Normal"/>
        <w:ind w:firstLine="567"/>
        <w:jc w:val="center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567"/>
        <w:jc w:val="center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567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Изменение вида разрешённого использования земельного участк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(или) объекта капитального строитель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по изменению вида разрешённого использования земельного участка и (или) объекта капитального строительства (далее – Административный регламент)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Административный регламент утверждается постановлением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Органом, уполномоченным предоставлять муниципальную услугу в Запорожском сельском поселении Темрюкского района, является администрация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явителями, имеющими право на получение муниципальной услуги, являются юридические лица, индивидуальные предприниматели и физические лиц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От имени физических лиц заявления о предоставлении  муниципальной услуги могут подавать: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законные представители (родители, усыновители, опекуны) несовершеннолетних в возрасте до 18 лет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пекуны недееспособных граждан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и, действующие в силу полномочий, основанных на доверенности или договоре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Наименование муниципальной услуги – «Изменение вида разрешённого использования земельного участка и (или) объекта капитального строительства» (далее муниципальная услуга).</w:t>
      </w:r>
    </w:p>
    <w:p>
      <w:pPr>
        <w:pStyle w:val="Normal"/>
        <w:spacing w:lineRule="atLeast" w:line="12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Муниципальную услугу предоставляет администрация Запорожского сельского поселения Темрюкского района, расположенная по адресу: 353551, ст. Запорожского, улица Ленина, дом 22, телефон: 8(86148)77-3-4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м кодекс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Федеральным законом от 2 мая 2006 года 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6)з</w:t>
      </w:r>
      <w:r>
        <w:rPr>
          <w:color w:val="000000"/>
          <w:spacing w:val="5"/>
          <w:sz w:val="28"/>
          <w:szCs w:val="28"/>
        </w:rPr>
        <w:t>аконом Краснодарского края от 21 июля 2008 года № 1540-КЗ «Градостроительный кодекс Краснодарского края»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5"/>
          <w:sz w:val="28"/>
          <w:szCs w:val="28"/>
        </w:rPr>
        <w:t>7)</w:t>
      </w:r>
      <w:r>
        <w:rPr>
          <w:sz w:val="28"/>
          <w:szCs w:val="28"/>
        </w:rPr>
        <w:t>Уставом Запорожского сельского поселения Темрюкского район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Положением о публичных слушаниях в Запорожском сельском поселении Темрюкского района, утвержденным решени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11-го созыва от 28 октября 2009 года № 13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) постановлением главы Запорожского сельского поселения Темрюкского района от 27 января 2009 года №6 «О подготовке проекта правил землепользования и застройки Запорожского сельского поселения Темрюкского района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4. Результатом предоставления муниципальной услуги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изменение вида разрешённого использования земельного участка и (или) объекта капитального строительст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в изменении вида разрешённого использования земельного участка и (или) объекта капитального строитель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5. Процедура предоставления муниципальной услуги завершается путем получения заявителем постановления администрации Запорожского сельского поселения Темрюкского района об изменении вида разрешённого использования земельного участка и (или) объекта капитального строительства, либо отказ в изменении вида разрешённого использования земельного участка и (или) объекта капитального строительства.</w:t>
      </w:r>
    </w:p>
    <w:p>
      <w:pPr>
        <w:pStyle w:val="21"/>
        <w:spacing w:lineRule="auto" w:line="24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2.6. Муниципальная услуга предоставляется в течение шестидесяти дней со дня обращения заявителя с заявлением о предоставлении муниципальной услуги.</w:t>
      </w:r>
    </w:p>
    <w:p>
      <w:pPr>
        <w:pStyle w:val="21"/>
        <w:spacing w:lineRule="auto" w:line="24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2.7.Муниципальная услуга предоставляется на основании заявления (приложение № 2 к Административному регламенту) об изменении вида разрешенного использования земельного участка и (или) объекта капитального 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Перечень документов, необходимый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) правоустанавливающие документы на земельный участок и (или) объект капиталь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серокопия личного паспорта (для физического лиц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учредительные документы (для юридического лиц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адастровый паспорт (выписка) земельного участ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технический паспорт объекта капиталь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6)имеющаяся информация о смежных землепользователях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градостроительное заключение о возможности изменения вида разрешенного использования земельного участка (с приложением имеющейся топографической съемки с указанием границ земельного участка, сведений ИСОГД) - для земельного участка; для изменения использования объекта капитального строительства - заключение проектной организации (вступившей в СРО) о возможности эксплуатации объекта капитального строительства без изменения основных конструкций, внутренней перепланировки, переоборудования объекта капитального строительства (здания) (с приложением сведений ИСОГД, в случае необходимости с приложением эскизных проработок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заключения соответствующих служб (при необходимости) для объекта капиталь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в нотариальном порядке копий), указанных в настоящем пункте, представляются вместе с оригиналами, которые после сверки возвращаются заяв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оме документов, указанных в настоящем пункте, заявителем  могут прилагаться иные документы (договоры, справки, решения суда, согласования со смежными землевладельцами и т.д.)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>2.9.Получателю муниципальной услуги или его уполномоченному представителю может быть отказано в приеме документов по следующим основаниям: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пии документов удостоверены не в установленном законодательством порядк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тексты документов написаны не разборчив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мена физических лиц, адреса их места жительства написаны не полност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документах подчистки, приписки, зачеркнутые слова и иные не оговоренные исправления, дающие возможность неоднозначного толкования представленных документов и вызывающие сомнения в законности представленных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кументы содержа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ек срок действия документ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Основанием для отказа в предоставлении муниципальной услуги являю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(предоставление не в полном объеме) заявителем документов, необходимых для получения муниципальной услуги, указанных в пункте 2.8 Раздела 2  настоящего Административного регламент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одача заявления ненадлежащим лицом;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3) несоответствие испрашиваемого вида разрешенного использования земельного участка и (или) объекта капитального строительства градостроительной документации;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4)несоответствие испрашиваемого вида разрешенного использования земельного участка и (или) объекта капитального строительства техническим регламентам и градостроительным норма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1. Сведения о стоимости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Муниципальная услуга предоставляется бесплатно. Расходы, связанные с организацией и проведением публичных слушаний по вопросу предоставления разрешения на изменение вида разрешенного использования земельного участка и (или) объекта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ое время ожидания в очереди при подаче документов или для получения консультации о порядке предоставления муниципальной услуги при личном обращении заявителей не должно превышать 3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ремя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и консультировании по телефону специалист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 Места получения информации о предоставлении муниципальной услуги оборудуются информационными стендами, на которых располагается следующая информац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администрации Запорожского сельского поселения Темрюкского района (приложение № 1 к Административному регламенту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 № 3 к Административному регламенту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16.Прием граждан для оказания </w:t>
      </w:r>
      <w:r>
        <w:rPr>
          <w:sz w:val="28"/>
          <w:szCs w:val="28"/>
        </w:rPr>
        <w:t>муниципальной услуги осуществляется в  помещениях администрации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предоставления муниципальной услуги оборудуются стульями (креслами) и столами, обеспечиваются бумагой, ручками, бланками документов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оборудуются в соответствии с санитарными правилами и нор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Прием документов для предоставления муниципальной услуги осуществляется еженедельно в приемные дни по адресу: ст. Запорожская ул. Ленина, 22, каб. №1, тел. 77-3-15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торник с 8-00 до 17-00 (перерыв с 12-00 – 14-00) часов; 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ятница </w:t>
      </w:r>
      <w:r>
        <w:rPr>
          <w:rFonts w:cs="Times New Roman" w:ascii="Times New Roman" w:hAnsi="Times New Roman"/>
          <w:sz w:val="28"/>
          <w:szCs w:val="28"/>
        </w:rPr>
        <w:t>с 8-00 до 16-00 (перерыв с 12-00 – 13-00) часов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sz w:val="28"/>
          <w:szCs w:val="28"/>
          <w:lang w:eastAsia="en-US"/>
        </w:rPr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Предоставление муниципальной услуги включает в себя следующие основные этапы: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рассмотрение заявления и прилагаемой документаци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дготовка и проведение публичных слушаний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убликование решения  результатов публичных слушаний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предоставление разрешения  на изменение вида разрешенного использования земельного участка и (или) объекта капитального строительства.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2.19. Заявитель вправе представить документы, указанные в пункте 2.8 настоящего регламента, следующими способами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чте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личного обращения.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При личном обращении заявитель подает заявление и документы, перечисленные в пункте 2.8 настоящего регламента, инженеру по   архитектуре и градостроительству администрации Запорожского сельского поселения Темрюкского района (далее – специалист).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sz w:val="28"/>
          <w:szCs w:val="28"/>
        </w:rPr>
        <w:t xml:space="preserve">3.1. Прием заявления и рассмотрение документов </w:t>
      </w:r>
    </w:p>
    <w:p>
      <w:pPr>
        <w:pStyle w:val="Normal"/>
        <w:shd w:fill="FFFFFF" w:val="clear"/>
        <w:ind w:firstLine="567"/>
        <w:jc w:val="center"/>
        <w:rPr/>
      </w:pPr>
      <w:r>
        <w:rPr>
          <w:sz w:val="28"/>
          <w:szCs w:val="28"/>
        </w:rPr>
        <w:t xml:space="preserve">об изменении вида разрешенного использования земельного 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частка и (или) объекта капитального строительства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Специалист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ильность оформления заявления (приложение № 1)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8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3.1.2. Рассмотрение представленных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егистрации заявление с приложением документов направляется на рассмотрение председателю комиссии по подготовке проекта правил землепользования и застройки Запорожского сельского поселения Темрюкского района - главе Запорожского сельского поселения Темрюкского района. Председатель Комиссии поручает специалисту, ответственному за выполнение работ по организации деятельности Комиссии и подготовку документации, необходимой для оказания муниципальной услуги, который является секретарём Комиссии (далее – секретарь Комиссии) рассмотреть данное заявление.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2.Принятие решения о назначении и проведени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вопросам изменения вида разрешенного использования земельного участка и (или)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ъекта капитального строительст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После рассмотрения заявления и проверки, прилагаемой документации секретарь Комиссии подготавливает материалы по заявлениям и направляет председателю Комиссии для  принятия решения о назначении предварительного заседания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2.  Секретарь Комиссии уведомляет членов Комиссии о дате, времени и месте проведения заседания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Заседание комиссии фиксируется протоколом, который подписывается председателем Комиссии и секретарем Комиссии. После проведения заседания Комиссии секретарь Комиссии составляет заключение Комиссии, которое направляется главе Запорожского сельского поселения Темрюкского района для принятия решения о назначении проведения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4. Секретарь Комиссии готовит проект постановления администрации Запорожского сельского поселения Темрюкского района о назначении публичных слушаний и направляет его с листом согласования на подпись главе Запорож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В течение 5 дней со дня утверждения постановления администрации Запорожского сельского поселения Темрюкского района о назначении публичных слушаний секретарь Комиссии направляет данное постановление на публикацию в средства массовой информ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  Секретарь Комиссии подготавливает уведомления о проведении публичных слушаний и направляет их в адрес лиц, права которых могут быть нарушены при изменении вида разрешённого использования земельного участка и объекта капитального 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7. Секретарь Комиссии уведомляет членов Комиссии о дате, времени и месте проведения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3. Проведение публичных слушаний по вопросам изменения вида разрешенного использования земельного участка и (или)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ъекта капитального строительств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1. Публичные слушания проводятся во время и в месте, которые были указаны в сообщении об их провед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Порядок проведения публичных слушаний определен ст. 12,13 главы 5 Правил землепользования и застройки Запорожского сельского  поселения Темрюкского района и Положением о публичных слушаниях в Запорожском сельском поселении Темрюкского района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Принятие решения об изменении вида разрешенного использования земельного участка и (или) объекта капитального строительства либо в отказе изменении вида разрешенного использования земельного участка и (или) объекта капитального строительств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1. На основании заключения о результатах публичных слушаний по вопросу предоставления разрешения на изменение вида разрешенного использования земельного участка и (или) объекта капитального строительства подготавливается проект постановления администрации Запорожского сельского поселения Темрюкского района об изменении вида разрешённого использования земельного участка и (или) объекта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2.После подписания вышеуказанного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секретарь Комиссии уведомляет заявителя о необходимости прибыть для получения вышеуказанного постановления.</w:t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4.  Порядок и формы контроля за предоставлением </w:t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й услуги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 осуществляется секретарём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осуществляется председателем Комиссии. По фактам нарушения законодательства при осуществлении работ по предоставлению муниципальной услуги председатель Комиссии назначает проверку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Порядок обжалования действия (бездействия) должностного лица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принимаемого им решения при предоставлен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1. Заявители имеют право на обжалование действий (бездействия), решений, осуществляемых (принятых) в ходе предоставления муниципальной услуги, во внесудебном и судебном порядке. Обжалование отказов в изменении вида использования земельного участка и (или) объекта капитального строительства осуществляется в судеб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направляет заявление, жалобу (далее – обращение) на имя председателя Комиссии. 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8"/>
          <w:szCs w:val="28"/>
        </w:rPr>
        <w:t>5.3. Обращения заявителей, содержащие обжалование решений, действий (бездействия) конкретных должностных лиц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8"/>
          <w:szCs w:val="28"/>
        </w:rPr>
        <w:t>5.4. В случае получения неудовлетворительного решения, принятого в ходе рассмотрения обращения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567"/>
        <w:jc w:val="both"/>
        <w:rPr/>
      </w:pPr>
      <w:r>
        <w:rPr>
          <w:sz w:val="28"/>
          <w:szCs w:val="28"/>
        </w:rPr>
        <w:t>5.5. Заявитель может обратиться с заявлением и жалобой в письменной форме, в форме электронного сообщения или в форме устного личного обращения к должностному лицу в часы приём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исьменная жалоба (обращение) должна содержать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) суть обжалуемого действия (бездействия) и реш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причины несогласия с обжалуемым действием (бездействием) и решение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иные сведения, которые автор обращения считает необходимым сообщить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/>
      </w:pPr>
      <w:r>
        <w:rPr>
          <w:sz w:val="28"/>
          <w:szCs w:val="28"/>
        </w:rPr>
        <w:t>5.7. Письменное обращение подлежит обязательной регистрации в течение одного дня с момента поступл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67"/>
        <w:jc w:val="both"/>
        <w:rPr/>
      </w:pPr>
      <w:r>
        <w:rPr>
          <w:sz w:val="28"/>
          <w:szCs w:val="28"/>
        </w:rPr>
        <w:t>5.8.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567"/>
        <w:jc w:val="both"/>
        <w:rPr/>
      </w:pPr>
      <w:r>
        <w:rPr>
          <w:sz w:val="28"/>
          <w:szCs w:val="28"/>
        </w:rPr>
        <w:t>5.9. 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ё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Ответ на обращение не даётся в следующих случаях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в случае если текст письменного обращения не поддается прочтению, содержит нецензурные,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орган местного самоуправления муниципального образования, и при этом в обращении не приводятся новые доводы или обстоятельства (руководитель органа местного самоуправления муниципального образования, либо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), о чем заявитель, направивший обращение, уведомляетс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в случае если в обращении обжалуется судебное решение (оно возвращается заявителю с разъяснением порядка обжалования данного судебного решения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)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11. Письменное обращение считается разрешённым, если рассмотрены все поставленные в нём вопросы,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5.12. Личный приём заявителей осуществляется в приёмные дни председателем Комиссии либо главой Запорожского сельского поселения Темрюкского района по предварительной записи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567"/>
        <w:jc w:val="both"/>
        <w:rPr/>
      </w:pPr>
      <w:r>
        <w:rPr>
          <w:sz w:val="28"/>
          <w:szCs w:val="28"/>
        </w:rPr>
        <w:tab/>
        <w:t>5.13. В случае если во время приёма заявителя решение поставленных вопросов невозможно, принимается письменное обращение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567"/>
        <w:jc w:val="both"/>
        <w:rPr/>
      </w:pPr>
      <w:r>
        <w:rPr>
          <w:sz w:val="28"/>
          <w:szCs w:val="28"/>
        </w:rPr>
        <w:tab/>
        <w:t>5.14. При обращении посредством электронной почты (Интернет-обращении) заявителю на его электронный адрес направляется уведомление о приёме обращения, после чего обращение распечатывается, и дальнейшая работа с ним ведётся как с письменным обращением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567"/>
        <w:jc w:val="both"/>
        <w:rPr/>
      </w:pPr>
      <w:r>
        <w:rPr>
          <w:sz w:val="28"/>
          <w:szCs w:val="28"/>
        </w:rPr>
        <w:tab/>
        <w:t>5.15.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5.16. 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за предоставление 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17. Порядок подачи,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    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</w:t>
        <w:tab/>
        <w:t xml:space="preserve">      А.Г.Толстокоры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8"/>
      <w:szCs w:val="28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1">
    <w:name w:val=" Знак Знак1"/>
    <w:basedOn w:val="Style13"/>
    <w:qFormat/>
    <w:rPr>
      <w:rFonts w:ascii="Cambria" w:hAnsi="Cambria" w:eastAsia="Times New Roman" w:cs="Cambria"/>
      <w:sz w:val="24"/>
      <w:szCs w:val="24"/>
    </w:rPr>
  </w:style>
  <w:style w:type="character" w:styleId="Style16">
    <w:name w:val="Слабое выделение"/>
    <w:basedOn w:val="Style13"/>
    <w:qFormat/>
    <w:rPr>
      <w:i/>
      <w:iCs/>
      <w:color w:val="808080"/>
    </w:rPr>
  </w:style>
  <w:style w:type="character" w:styleId="Style17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26:00Z</dcterms:created>
  <dc:creator>Arhitektor-2</dc:creator>
  <dc:description/>
  <cp:keywords/>
  <dc:language>en-US</dc:language>
  <cp:lastModifiedBy>USER5</cp:lastModifiedBy>
  <cp:lastPrinted>2011-04-21T11:17:00Z</cp:lastPrinted>
  <dcterms:modified xsi:type="dcterms:W3CDTF">2011-04-21T07:18:00Z</dcterms:modified>
  <cp:revision>10</cp:revision>
  <dc:subject/>
  <dc:title/>
</cp:coreProperties>
</file>