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Cs w:val="false"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02.08. 2021 </w:t>
      </w:r>
      <w:r>
        <w:rPr>
          <w:sz w:val="28"/>
          <w:szCs w:val="28"/>
        </w:rPr>
        <w:t xml:space="preserve">                                                                        №     </w:t>
      </w:r>
      <w:r>
        <w:rPr>
          <w:i/>
          <w:sz w:val="28"/>
          <w:szCs w:val="28"/>
          <w:u w:val="single"/>
        </w:rPr>
        <w:t>106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.Запорож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7 октября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изменениями от 17 ноября 2017 года № 182)</w:t>
        <w:br/>
        <w:t>п о с т а н о в л я ю: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е в постановление администрации Запорожского сельского поселения Темрюкского района от 17 октября 2017 года № 180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«Об утверждении муниципальной программы «Формирование комфортной городской среды Запорожского сельского поселения Темрюкского района», приложение изложить в новой редакции.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02 ноября 2020 года № 151 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«Формирование комфортной городской среды Запорожского сельского поселения Темрюкского района» считать утратившим силу.</w:t>
      </w:r>
    </w:p>
    <w:p>
      <w:pPr>
        <w:pStyle w:val="Style21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0" w:name="sub_4"/>
      <w:bookmarkEnd w:id="0"/>
      <w:r>
        <w:rPr>
          <w:rFonts w:eastAsia="Calibri" w:cs="Times New Roman" w:ascii="Times New Roman" w:hAnsi="Times New Roman"/>
          <w:sz w:val="28"/>
          <w:szCs w:val="28"/>
        </w:rPr>
        <w:t>3. 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«О внесении изменений в постановление администрации Запорожского сельского поселения Темрюкского района от 17 октября 2017 года  № 180 «Об утверждении муниципальной программы «Формирование комфортной городской среды Запорож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4"/>
      <w:bookmarkEnd w:id="1"/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2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0:00Z</dcterms:created>
  <dc:creator>Admin</dc:creator>
  <dc:description/>
  <cp:keywords/>
  <dc:language>en-US</dc:language>
  <cp:lastModifiedBy>1</cp:lastModifiedBy>
  <cp:lastPrinted>2021-08-21T11:40:00Z</cp:lastPrinted>
  <dcterms:modified xsi:type="dcterms:W3CDTF">2021-09-13T05:20:00Z</dcterms:modified>
  <cp:revision>101</cp:revision>
  <dc:subject/>
  <dc:title>                                                                                 </dc:title>
</cp:coreProperties>
</file>