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0" w:leader="none"/>
        </w:tabs>
        <w:ind w:left="5220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4660" w:leader="none"/>
        </w:tabs>
        <w:ind w:left="522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4660" w:leader="none"/>
        </w:tabs>
        <w:ind w:left="522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tabs>
          <w:tab w:val="clear" w:pos="708"/>
          <w:tab w:val="left" w:pos="4660" w:leader="none"/>
        </w:tabs>
        <w:ind w:left="5220" w:hanging="0"/>
        <w:jc w:val="center"/>
        <w:rPr/>
      </w:pPr>
      <w:r>
        <w:rPr/>
        <w:t>Темрюкского района</w:t>
      </w:r>
    </w:p>
    <w:p>
      <w:pPr>
        <w:pStyle w:val="Normal"/>
        <w:tabs>
          <w:tab w:val="clear" w:pos="708"/>
          <w:tab w:val="left" w:pos="4660" w:leader="none"/>
        </w:tabs>
        <w:ind w:left="5220" w:hanging="0"/>
        <w:jc w:val="center"/>
        <w:rPr/>
      </w:pPr>
      <w:r>
        <w:rPr/>
        <w:t xml:space="preserve">от </w:t>
      </w:r>
      <w:r>
        <w:rPr>
          <w:i/>
          <w:u w:val="single"/>
        </w:rPr>
        <w:t>28.07.2014</w:t>
      </w:r>
      <w:r>
        <w:rPr/>
        <w:t xml:space="preserve"> № </w:t>
      </w:r>
      <w:r>
        <w:rPr>
          <w:i/>
          <w:u w:val="single"/>
        </w:rPr>
        <w:t>177</w:t>
      </w:r>
    </w:p>
    <w:p>
      <w:pPr>
        <w:pStyle w:val="Normal"/>
        <w:tabs>
          <w:tab w:val="clear" w:pos="708"/>
          <w:tab w:val="left" w:pos="4660" w:leader="none"/>
        </w:tabs>
        <w:ind w:left="52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52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rPr/>
      </w:pPr>
      <w:r>
        <w:rPr/>
        <w:tab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0"/>
        <w:gridCol w:w="2306"/>
        <w:gridCol w:w="42"/>
        <w:gridCol w:w="18"/>
        <w:gridCol w:w="2137"/>
        <w:gridCol w:w="25"/>
        <w:gridCol w:w="35"/>
        <w:gridCol w:w="1092"/>
        <w:gridCol w:w="14"/>
        <w:gridCol w:w="46"/>
        <w:gridCol w:w="3180"/>
        <w:gridCol w:w="6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, район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кв. 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Собственники Ф.И.О. (при наличии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ий район </w:t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Запорожская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Ленина дом 3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от Петр Николае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Вера Дмитри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ая квартир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й Евгения Иосиф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иров Айрат Альфир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ка Валентина Пет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 Георгий Артемье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тина Татьяна Михайл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шенко Валентина Михайл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дгирная Алёна Александ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Нина Иван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енко Татьяна Тадас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Николай Павл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ов Андрей Юрье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ская Галина Никола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Василий Иван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ов Юрий Василье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ов Камиль Борис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ий район станица Запорожская 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Ленина дом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ус Светлана Анатоль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енко Татьяна Мадос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а Нина Архип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а Фаншея Игафиул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Юрь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ин Сергей Виктор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Александр Михайл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Наталья Борис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дов Василий Валентин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магилова Светлана Иван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йкова Кристина Ефим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Галина Александ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чев Александр Николае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ака Нина Анатоль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нко Елена Александ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вкова Марина Владими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 станица Запорожская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Ленина дом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тер Ольга Вениамин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ничий Александр Владимир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уляров Андрей Александр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р Виктор Виктор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Руслан Асхат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зов Евгений Сергее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диков Анатолий Александр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шина Ирина Анатоль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 Владимир Иван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нов Вячеслав Владимир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далина Лиина Анатоль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гова Вераника Серге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рова Анна Никола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яков Юрий Иван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аваев Владимир Прокопье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Александра Пет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цева Татьяна Авени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 станица Запорожская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Ленина дом 1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икьянс Ирина Александ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 Александр Трофим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нова Валентина Иван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чигина Людмила Никола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уха Галина Василь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никова Ирина Владими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резова Марина  Серге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 станица Запорожская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. Партизанский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барка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чев Сергей Александр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чева Ирина Никола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а Светлана Дмитрие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юля Людмила Владими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 Михаил Станиславо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Ольга Пет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ораченко Надежда Егоров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Сергей Витальеви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ий район </w:t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Ильич</w:t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Ленина дом 4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цкая Марина Павл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а Агрипина Андре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 Людмила Ник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кова Тамара Федо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анов Сергей Дмитри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 Сергей Яковл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ко Ольга Александ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 Наталья Васил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 Сергей Никола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кина Татьяна Владими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 Любовь Павл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Светлана Викто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енкова Маргарита Михайл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6.1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ина Ирина Вячеслав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ий район поселок Ильич 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Южакова  дом 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ская Нина Георги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ура Анна Александ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 Александр Михайл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Светлана Ник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енко Петр Павл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хнов Виктор Григорь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ая Галина Заха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Нина Ник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Антонина Самойл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 Владимир Павл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ладимир Никола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1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фарт Анатолий Адам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1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Марина Васил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1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льский Иван Петр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1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як Федось Ефрем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1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няк Евгений Геннадь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7.1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 поселок Ильи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Южакова  дом 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имцев Владимир Никола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 Михаил Борис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ева Любовь Михайл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женко Наталья Витал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И.А.,Шипкин В.А.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ченко Борис Александр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инеко Нина Пет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 Зоя Андре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ади Ольга Ник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ченко Анатолий Федор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кина Светлана Владими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овникова Валентина Льв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1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Любовь Федо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1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оростова С.А., Шафоростов А.А., Мельникова А.В.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1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ев Денис Серге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1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кова Зоя Михайл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1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як Любовь Алексе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8.1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 Александр Алексе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 поселок Ильи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л. Южакова  дом 7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щик Петр Никола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гайлов Василий Иван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нко Владимир Иль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а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годьев Владимир Никола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Наталья Владими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исова Татьяна Михайловна, Коваль Оксана Вячеслав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кин Т.Ю., Прошкин Ю.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Светлана Ник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Евдокия Павл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ик Елена Васил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1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кина Любовь Андре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1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Александра Иван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1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чук Мария Иван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1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бузова Антонина Дмитри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1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ско Александр Иван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9.1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чева Любовь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 поселок Ильи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Школьная  дом 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цкая Светлана Георги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аелян Татьяна Серге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 Василий Василь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 Александр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якова Любовь Борис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инин Григорий Иван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ская Зинаида Ник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вская Надежда Александ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ий район </w:t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Запорожская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Ленина дом 3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от Петр Никола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Вера Дмитри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ая квартир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й Евгения Иосиф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иров Айрат Альфир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ка Валентина Пет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7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 Георгий Артемь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8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тина Татьяна Михайл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9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шенко Валентина Михайл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дгирная Алёна Александ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Нина Иван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енко Татьяна Тадас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13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Николай Павл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14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ов Андрей Юрь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15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ская Галина Ник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16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Василий Иван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17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ов Юрий Василь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1.18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ов Камиль Борис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ий район станица Запорожская 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Ленина дом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ус Светлана Анатол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енко Татьяна Мадос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а Нина Архип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а Фаншея Игафиул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6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Юр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7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ин Сергей Виктор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9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Александр Михайл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Наталья Борис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дов Василий Валентин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магилова Светлана Иван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13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йкова Кристина Ефим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14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Галина Александ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15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чев Александр Никола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16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ака Нина Анатол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17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нко Елена Александ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>
                <w:sz w:val="24"/>
                <w:szCs w:val="24"/>
              </w:rPr>
              <w:t>12.18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вкова Марина Владими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 поселок Гаркуша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а Лейтенанта Мицкого  дом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Сергей Никола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тух Оксана Ник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ко Нина Анатол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нко Светлана Ник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пцева Ирина Николаевна ½</w:t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пцева Ольга Михайловна ½</w:t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Любовь Васил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9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Юрий Георги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атьяна Алексе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урадова Зияфет Алимурад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Ирина Ник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3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4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Светлана Павл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5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пан Галина Вячеслав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 поселок Гаркуша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а Набережная  дом 1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яченко Лидия Ерм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нчук Елена Пет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Надежда Антон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хаева Светлана Никола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енко  Валентина Васил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ичная Марина Борис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ягинцева Валентина Яковл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9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йленко Олег Владимир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ников Сергей Владимир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а София Федот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Елена Владими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 поселок Гаркуша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а Набережная  дом 1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тинов Василий Владимиро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ова Надежда Дмитри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ко Антонина Леонид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нежана Васил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5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вашкина Наталья Иван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6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ина Виктория Виктор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7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льченко Вера Леонид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8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а Ирина Валерьевна</w:t>
            </w:r>
          </w:p>
        </w:tc>
      </w:tr>
      <w:tr>
        <w:trPr>
          <w:trHeight w:val="62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нко Мария Яковл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верстова Надежда Константин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расова Екатерина Ильинична 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 поселок Гаркуша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ок Сосновый дом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това Елена Леонт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анов Сергей Николаевич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ова Альбина Юрье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Раиса Борисовна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илова Наталья Анатольевна</w:t>
            </w:r>
          </w:p>
        </w:tc>
      </w:tr>
    </w:tbl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  <w:t>Темрюкского района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4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38:00Z</dcterms:created>
  <dc:creator>USER5</dc:creator>
  <dc:description/>
  <cp:keywords/>
  <dc:language>en-US</dc:language>
  <cp:lastModifiedBy>USER5</cp:lastModifiedBy>
  <cp:lastPrinted>2014-08-01T10:24:00Z</cp:lastPrinted>
  <dcterms:modified xsi:type="dcterms:W3CDTF">2014-08-01T07:24:00Z</dcterms:modified>
  <cp:revision>9</cp:revision>
  <dc:subject/>
  <dc:title>ПРИЛОЖЕНИЕ</dc:title>
</cp:coreProperties>
</file>