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  <w:u w:val="single"/>
              </w:rPr>
              <w:t>28.07.2014</w:t>
            </w:r>
            <w:r>
              <w:rPr>
                <w:b/>
                <w:szCs w:val="28"/>
              </w:rPr>
              <w:t xml:space="preserve">                                                                   № </w:t>
            </w:r>
            <w:r>
              <w:rPr>
                <w:i/>
                <w:szCs w:val="28"/>
                <w:u w:val="single"/>
              </w:rPr>
              <w:t xml:space="preserve"> 177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фонда капитального ремонта в многоквартирных домах, расположенных на территории Запорожского сельского поселения Темрюкского района Краснодарского края на счете регионального оператора, собственники помещений в которых, в установленном законом сроки не выбрали и (или) не реализовали способ формирования фонда капитального ремо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На основании п. 7 статьи 170 Жилищного кодекса Российской Федерации и в соответствии с частью 4 статьи 12.1 Закона Краснодарского края от 1 июля 2013 года №2735-КЗ «Об организации проведения капитального ремонта общего имущества собственников помещений, в многоквартирных домах, расположенных на территории Краснодарского края»,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Cs w:val="28"/>
        </w:rPr>
        <w:t>Принять решение о формировании фонда капитального ремонта на счете регионального оператора - «Краснодарский краевой фонд капитального ремонта многоквартирных домов» в отношении многоквартирных домов, расположены на территории Запорожского сельского поселения Темрюкского района, собственники помещений которых до 1 июля 2014 года не выбрали и не реализовали способ формирования фонда капитального ремонта (приложение)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Cs w:val="28"/>
        </w:rPr>
        <w:t>Начальнику общего отдела администрации Запорожского сельского поселения Темрюкского района (Яковлевой)  обнародовать настоящее постановление в средствах массовой информации и разместить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Cs w:val="28"/>
        </w:rPr>
        <w:t>3. Заместителю главы Запорожского сельского поселения Темрюкского района В.В.Полтораченко в течение 5 календарных дней после даты обнародования направить уведомление о принятом решении региональному оператору и представителям (председателям советов многоквартирных домов) собственников помещений в многоквартирном доме, в отношении которого принято решение о формировании фонда капитального ремонта на счете регионального оператор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/>
        <w:t>4. Контроль за выполнением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TextBodyIndent"/>
        <w:tabs>
          <w:tab w:val="clear" w:pos="708"/>
          <w:tab w:val="left" w:pos="4500" w:leader="none"/>
        </w:tabs>
        <w:ind w:firstLine="900"/>
        <w:rPr>
          <w:szCs w:val="28"/>
        </w:rPr>
      </w:pPr>
      <w:r>
        <w:rPr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</w:t>
      </w:r>
      <w:r>
        <w:rPr>
          <w:i/>
          <w:szCs w:val="28"/>
        </w:rPr>
        <w:t xml:space="preserve">             </w:t>
      </w:r>
      <w:r>
        <w:rPr>
          <w:szCs w:val="28"/>
        </w:rPr>
        <w:t>Н.Г.Колоди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color w:val="000000"/>
      <w:spacing w:val="-6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2:00Z</dcterms:created>
  <dc:creator>USER5</dc:creator>
  <dc:description/>
  <cp:keywords/>
  <dc:language>en-US</dc:language>
  <cp:lastModifiedBy>USER5</cp:lastModifiedBy>
  <cp:lastPrinted>2012-03-06T16:13:00Z</cp:lastPrinted>
  <dcterms:modified xsi:type="dcterms:W3CDTF">2014-08-01T07:34:00Z</dcterms:modified>
  <cp:revision>10</cp:revision>
  <dc:subject/>
  <dc:title>                                                          </dc:title>
</cp:coreProperties>
</file>