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та ЗАПОРОЖСКОГО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РЮ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7 апреля 2011 года </w:t>
        <w:tab/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Запорожская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деятельности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аслушав и обсудив отчет главы Запорожского сельского поселения Темрюкского района о результатах своей деятельности и деятельности администрации Запорожского сельского поселения Темрюкского района за 2010 год, Совет Запорожского сельского поселения Темрюкского района, руководствуясь ст.35 Федерального закона от 06 октября 2003 года № 131-ФЗ «Об общих принципах организации местного самоуправления в Российской Федерации» и статьёй 28 устава Запорожского сельского поселения Темрюкского района, Совет Запорожского сельского поселения Темрюкского района  р е ш и л:</w:t>
      </w:r>
    </w:p>
    <w:p>
      <w:pPr>
        <w:pStyle w:val="2"/>
        <w:ind w:firstLine="720"/>
        <w:jc w:val="both"/>
        <w:rPr/>
      </w:pPr>
      <w:r>
        <w:rPr>
          <w:szCs w:val="28"/>
        </w:rPr>
        <w:t>1. Признать работу главы и администрации Запорожского сельского поселения Темрюкского района за 2010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формацию председателя Совета Запорожского сельского поселения Темрюкского района о работе Совета Запорожского сельского поселения за 2010 год принять к свед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отчет главы Запорожского сельского поселения о результатах своей деятельности и деятельности администрации Запорожского сельского поселения Темрюкского района за 2010 год и информацию о работе Совета Запорожского сельского поселения Темрюкского района за 2010 год в средствах массовой информации.</w:t>
      </w:r>
    </w:p>
    <w:p>
      <w:pPr>
        <w:pStyle w:val="2"/>
        <w:ind w:firstLine="720"/>
        <w:jc w:val="both"/>
        <w:rPr/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В.А.Полтораченко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40:00Z</dcterms:created>
  <dc:creator>USER</dc:creator>
  <dc:description/>
  <cp:keywords/>
  <dc:language>en-US</dc:language>
  <cp:lastModifiedBy>USER5</cp:lastModifiedBy>
  <cp:lastPrinted>2011-04-05T10:35:00Z</cp:lastPrinted>
  <dcterms:modified xsi:type="dcterms:W3CDTF">2011-04-05T06:35:00Z</dcterms:modified>
  <cp:revision>22</cp:revision>
  <dc:subject/>
  <dc:title/>
</cp:coreProperties>
</file>