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i/>
          <w:i/>
          <w:spacing w:val="-12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01.11.2021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70</w:t>
      </w:r>
    </w:p>
    <w:p>
      <w:pPr>
        <w:pStyle w:val="Normal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Внедрение гражданских технологий противодействия терроризму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орожском сельском поселении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рожском  сельском поселении Темрюкского района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/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 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действия терроризму в Запорожском сельском посе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Style19"/>
        <w:ind w:firstLine="851"/>
        <w:rPr/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 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п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22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             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Е.И. Ясинская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21-11-17T09:58:00Z</cp:lastPrinted>
  <dcterms:modified xsi:type="dcterms:W3CDTF">2021-11-17T07:00:00Z</dcterms:modified>
  <cp:revision>47</cp:revision>
  <dc:subject/>
  <dc:title/>
</cp:coreProperties>
</file>